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82520</wp:posOffset>
                </wp:positionH>
                <wp:positionV relativeFrom="page">
                  <wp:posOffset>-1130935</wp:posOffset>
                </wp:positionV>
                <wp:extent cx="318770" cy="311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〒一二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四五六七東京都台東区浅草橋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一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四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　　　　　　　イーストタワー七階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1pt;height:245pt;mso-wrap-distance-left:9.05pt;mso-wrap-distance-right:9.05pt;mso-wrap-distance-top:0pt;mso-wrap-distance-bottom:0pt;margin-top:-89.05pt;mso-position-vertical-relative:page;margin-left:187.6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〒一二三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四五六七東京都台東区浅草橋〇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一五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四三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　　　　　　　イーストタワー七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47290</wp:posOffset>
                </wp:positionH>
                <wp:positionV relativeFrom="page">
                  <wp:posOffset>-742950</wp:posOffset>
                </wp:positionV>
                <wp:extent cx="318770" cy="2670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6"/>
                                <w:szCs w:val="36"/>
                              </w:rPr>
                              <w:t>ベーシック食品株式会社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1pt;height:210.3pt;mso-wrap-distance-left:9.05pt;mso-wrap-distance-right:9.05pt;mso-wrap-distance-top:0pt;mso-wrap-distance-bottom:0pt;margin-top:-58.5pt;mso-position-vertical-relative:page;margin-left:192.7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36"/>
                          <w:szCs w:val="36"/>
                        </w:rPr>
                        <w:t>ベーシック食品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6463" w:h="9184"/>
      <w:pgMar w:left="0" w:right="0" w:gutter="0" w:header="720" w:top="77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27:00Z</dcterms:created>
  <dc:creator/>
  <dc:description/>
  <cp:keywords/>
  <dc:language>en-US</dc:language>
  <cp:lastModifiedBy>Satoh</cp:lastModifiedBy>
  <dcterms:modified xsi:type="dcterms:W3CDTF">2013-09-09T09:22:00Z</dcterms:modified>
  <cp:revision>13</cp:revision>
  <dc:subject/>
  <dc:title>w3-1 [更新済み]</dc:title>
</cp:coreProperties>
</file>