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snapToGrid w:val="false"/>
        <w:spacing w:lineRule="exact" w:line="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overflowPunct w:val="false"/>
        <w:snapToGrid w:val="false"/>
        <w:spacing w:lineRule="exact" w:line="20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7675</wp:posOffset>
                </wp:positionH>
                <wp:positionV relativeFrom="page">
                  <wp:posOffset>-3177540</wp:posOffset>
                </wp:positionV>
                <wp:extent cx="121920" cy="385064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385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192"/>
                              <w:rPr/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8"/>
                              </w:rPr>
                              <w:t>謹啓　新涼の候、皆様にはますますご清栄のこととお慶び申し上げます。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9.6pt;height:303.2pt;mso-wrap-distance-left:9.05pt;mso-wrap-distance-right:9.05pt;mso-wrap-distance-top:0pt;mso-wrap-distance-bottom:0pt;margin-top:-250.2pt;mso-position-vertical-relative:page;margin-left:35.2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192"/>
                        <w:rPr/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8"/>
                        </w:rPr>
                        <w:t>謹啓　新涼の候、皆様にはますますご清栄のこととお慶び申し上げ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39420</wp:posOffset>
                </wp:positionH>
                <wp:positionV relativeFrom="page">
                  <wp:posOffset>-3005455</wp:posOffset>
                </wp:positionV>
                <wp:extent cx="1330960" cy="445071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445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40"/>
                              <w:ind w:firstLine="5940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8"/>
                              </w:rPr>
                              <w:t>さて、私儀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40"/>
                              <w:ind w:firstLine="180"/>
                              <w:rPr/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8"/>
                              </w:rPr>
                              <w:t>月　日をもちまして大阪広報部部長を命ぜられ同日着任いたしました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40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8"/>
                              </w:rPr>
                              <w:t>東京支店在任中は公私にわたり、多大なご厚情を賜り、心より御礼申し上げます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40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8"/>
                              </w:rPr>
                              <w:t>今後は新任地におきまして、微力ながら社業の発展に誠心誠意努める覚悟でございますゆえ、なにとぞ倍旧のご指導ご鞭撻を賜りますようお願い申し上げます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40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8"/>
                              </w:rPr>
                              <w:t>まずは、略儀ながら書中をもって着任のごあいさつを申し上げます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40"/>
                              <w:rPr>
                                <w:rFonts w:ascii="ＭＳ ゴシック;MS Gothic" w:hAnsi="ＭＳ ゴシック;MS Gothic" w:eastAsia="ＭＳ ゴシック;MS Gothic" w:cs="Times New Roman"/>
                                <w:color w:val="231815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color w:val="231815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04.8pt;height:350.45pt;mso-wrap-distance-left:9.05pt;mso-wrap-distance-right:9.05pt;mso-wrap-distance-top:0pt;mso-wrap-distance-bottom:0pt;margin-top:-236.65pt;mso-position-vertical-relative:page;margin-left:34.6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40"/>
                        <w:ind w:firstLine="5940"/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8"/>
                        </w:rPr>
                        <w:t>さて、私儀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40"/>
                        <w:ind w:firstLine="180"/>
                        <w:rPr/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8"/>
                        </w:rPr>
                        <w:t>月　日をもちまして大阪広報部部長を命ぜられ同日着任いたしました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40"/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8"/>
                        </w:rPr>
                        <w:t>東京支店在任中は公私にわたり、多大なご厚情を賜り、心より御礼申し上げます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40"/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8"/>
                        </w:rPr>
                        <w:t>今後は新任地におきまして、微力ながら社業の発展に誠心誠意努める覚悟でございますゆえ、なにとぞ倍旧のご指導ご鞭撻を賜りますようお願い申し上げます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40"/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8"/>
                        </w:rPr>
                        <w:t>まずは、略儀ながら書中をもって着任のごあいさつを申し上げます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40"/>
                        <w:rPr>
                          <w:rFonts w:ascii="ＭＳ ゴシック;MS Gothic" w:hAnsi="ＭＳ ゴシック;MS Gothic" w:eastAsia="ＭＳ ゴシック;MS Gothic" w:cs="Times New Roman"/>
                          <w:color w:val="231815"/>
                          <w:sz w:val="18"/>
                        </w:rPr>
                      </w:pPr>
                      <w:r>
                        <w:rPr>
                          <w:rFonts w:eastAsia="ＭＳ ゴシック;MS Gothic" w:cs="Times New Roman" w:ascii="ＭＳ ゴシック;MS Gothic" w:hAnsi="ＭＳ ゴシック;MS Gothic"/>
                          <w:color w:val="231815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656455</wp:posOffset>
                </wp:positionH>
                <wp:positionV relativeFrom="page">
                  <wp:posOffset>-1666240</wp:posOffset>
                </wp:positionV>
                <wp:extent cx="121920" cy="30734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192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18"/>
                              </w:rPr>
                              <w:t>敬白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192"/>
                              <w:rPr>
                                <w:rFonts w:ascii="ＭＳ ゴシック;MS Gothic" w:hAnsi="ＭＳ ゴシック;MS Gothic" w:eastAsia="ＭＳ ゴシック;MS Gothic" w:cs="Times New Roman"/>
                                <w:color w:val="231815"/>
                                <w:spacing w:val="-3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color w:val="231815"/>
                                <w:spacing w:val="-3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9.6pt;height:24.2pt;mso-wrap-distance-left:9.05pt;mso-wrap-distance-right:9.05pt;mso-wrap-distance-top:0pt;mso-wrap-distance-bottom:0pt;margin-top:-131.2pt;mso-position-vertical-relative:page;margin-left:366.6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192"/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18"/>
                        </w:rPr>
                        <w:t>敬白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192"/>
                        <w:rPr>
                          <w:rFonts w:ascii="ＭＳ ゴシック;MS Gothic" w:hAnsi="ＭＳ ゴシック;MS Gothic" w:eastAsia="ＭＳ ゴシック;MS Gothic" w:cs="Times New Roman"/>
                          <w:color w:val="231815"/>
                          <w:spacing w:val="-3"/>
                          <w:sz w:val="18"/>
                        </w:rPr>
                      </w:pPr>
                      <w:r>
                        <w:rPr>
                          <w:rFonts w:eastAsia="ＭＳ ゴシック;MS Gothic" w:cs="Times New Roman" w:ascii="ＭＳ ゴシック;MS Gothic" w:hAnsi="ＭＳ ゴシック;MS Gothic"/>
                          <w:color w:val="231815"/>
                          <w:spacing w:val="-3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63525</wp:posOffset>
                </wp:positionH>
                <wp:positionV relativeFrom="page">
                  <wp:posOffset>-1454150</wp:posOffset>
                </wp:positionV>
                <wp:extent cx="107950" cy="10782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170"/>
                              <w:jc w:val="right"/>
                              <w:rPr/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6"/>
                              </w:rPr>
                              <w:t>　年　月　日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170"/>
                              <w:jc w:val="right"/>
                              <w:rPr>
                                <w:rFonts w:ascii="ＭＳ ゴシック;MS Gothic" w:hAnsi="ＭＳ ゴシック;MS Gothic" w:eastAsia="ＭＳ ゴシック;MS Gothic" w:cs="Times New Roman"/>
                                <w:color w:val="231815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color w:val="231815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.5pt;height:84.9pt;mso-wrap-distance-left:9.05pt;mso-wrap-distance-right:9.05pt;mso-wrap-distance-top:0pt;mso-wrap-distance-bottom:0pt;margin-top:-114.5pt;mso-position-vertical-relative:page;margin-left:20.7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170"/>
                        <w:jc w:val="right"/>
                        <w:rPr/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6"/>
                        </w:rPr>
                        <w:t>　年　月　日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170"/>
                        <w:jc w:val="right"/>
                        <w:rPr>
                          <w:rFonts w:ascii="ＭＳ ゴシック;MS Gothic" w:hAnsi="ＭＳ ゴシック;MS Gothic" w:eastAsia="ＭＳ ゴシック;MS Gothic" w:cs="Times New Roman"/>
                          <w:color w:val="231815"/>
                          <w:sz w:val="16"/>
                        </w:rPr>
                      </w:pPr>
                      <w:r>
                        <w:rPr>
                          <w:rFonts w:eastAsia="ＭＳ ゴシック;MS Gothic" w:cs="Times New Roman" w:ascii="ＭＳ ゴシック;MS Gothic" w:hAnsi="ＭＳ ゴシック;MS Gothic"/>
                          <w:color w:val="231815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980565</wp:posOffset>
                </wp:positionH>
                <wp:positionV relativeFrom="page">
                  <wp:posOffset>-1222375</wp:posOffset>
                </wp:positionV>
                <wp:extent cx="1024890" cy="31635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16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413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8"/>
                              </w:rPr>
                              <w:t>株式会社 ハッピーインテリア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413"/>
                              <w:ind w:firstLine="1980"/>
                              <w:rPr/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8"/>
                              </w:rPr>
                              <w:t>大阪広報部長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position w:val="-6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8"/>
                              </w:rPr>
                              <w:t>渡辺 春夫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170" w:before="120" w:after="0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6"/>
                              </w:rPr>
                              <w:t>〒一二三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z w:val="16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6"/>
                              </w:rPr>
                              <w:t>四五六七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170" w:before="31" w:after="0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</w:rPr>
                              <w:t>大阪府大阪市港区未来ヶ丘一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</w:rPr>
                              <w:t>二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</w:rPr>
                              <w:t>三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170" w:before="31" w:after="0"/>
                              <w:rPr/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6"/>
                              </w:rPr>
                              <w:t xml:space="preserve">電話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</w:rPr>
                              <w:t>〇六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</w:rPr>
                              <w:t>一二三四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</w:rPr>
                              <w:t>五六七八　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6"/>
                              </w:rPr>
                              <w:t xml:space="preserve">ＦＡＸ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</w:rPr>
                              <w:t>〇六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</w:rPr>
                              <w:t>一二三四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</w:rPr>
                              <w:t>五六七九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0.7pt;height:249.1pt;mso-wrap-distance-left:9.05pt;mso-wrap-distance-right:9.05pt;mso-wrap-distance-top:0pt;mso-wrap-distance-bottom:0pt;margin-top:-96.25pt;mso-position-vertical-relative:page;margin-left:155.9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413"/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28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28"/>
                        </w:rPr>
                        <w:t>株式会社 ハッピーインテリア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413"/>
                        <w:ind w:firstLine="1980"/>
                        <w:rPr/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8"/>
                        </w:rPr>
                        <w:t>大阪広報部長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position w:val="-6"/>
                          <w:sz w:val="18"/>
                        </w:rPr>
                        <w:t xml:space="preserve"> 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28"/>
                        </w:rPr>
                        <w:t>渡辺 春夫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170" w:before="120" w:after="0"/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6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6"/>
                        </w:rPr>
                        <w:t>〒一二三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z w:val="16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6"/>
                        </w:rPr>
                        <w:t>四五六七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170" w:before="31" w:after="0"/>
                        <w:rPr>
                          <w:rFonts w:ascii="ＭＳ ゴシック;MS Gothic" w:hAnsi="ＭＳ ゴシック;MS Gothic" w:eastAsia="ＭＳ ゴシック;MS Gothic"/>
                          <w:sz w:val="16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</w:rPr>
                        <w:t>大阪府大阪市港区未来ヶ丘一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</w:rPr>
                        <w:t>二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</w:rPr>
                        <w:t>三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170" w:before="31" w:after="0"/>
                        <w:rPr/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6"/>
                        </w:rPr>
                        <w:t xml:space="preserve">電話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</w:rPr>
                        <w:t>〇六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</w:rPr>
                        <w:t>一二三四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</w:rPr>
                        <w:t>五六七八　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6"/>
                        </w:rPr>
                        <w:t xml:space="preserve">ＦＡＸ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</w:rPr>
                        <w:t>〇六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</w:rPr>
                        <w:t>一二三四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16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</w:rPr>
                        <w:t>五六七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5669" w:h="8391"/>
      <w:pgMar w:left="0" w:right="0" w:gutter="0" w:header="0" w:top="56" w:footer="0" w:bottom="56"/>
      <w:pgNumType w:start="1" w:fmt="decimal"/>
      <w:formProt w:val="false"/>
      <w:textDirection w:val="tbRl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</w:pPr>
    <w:rPr>
      <w:rFonts w:ascii="Times New Roman" w:hAnsi="Times New Roman" w:eastAsia="ＭＳ 明朝;MS Mincho" w:cs="ＭＳ ゴシック;MS Gothic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z w:val="21"/>
    </w:rPr>
  </w:style>
  <w:style w:type="character" w:styleId="Style16">
    <w:name w:val="フッター (文字)"/>
    <w:basedOn w:val="Style14"/>
    <w:qFormat/>
    <w:rPr>
      <w:sz w:val="21"/>
    </w:rPr>
  </w:style>
  <w:style w:type="character" w:styleId="Style17">
    <w:name w:val="挨拶文 (文字)"/>
    <w:basedOn w:val="Style14"/>
    <w:qFormat/>
    <w:rPr>
      <w:rFonts w:ascii="ＭＳ ゴシック;MS Gothic" w:hAnsi="ＭＳ ゴシック;MS Gothic" w:eastAsia="ＭＳ ゴシック;MS Gothic"/>
      <w:color w:val="231815"/>
      <w:sz w:val="18"/>
    </w:rPr>
  </w:style>
  <w:style w:type="character" w:styleId="Style18">
    <w:name w:val="結語 (文字)"/>
    <w:basedOn w:val="Style14"/>
    <w:qFormat/>
    <w:rPr>
      <w:rFonts w:ascii="ＭＳ ゴシック;MS Gothic" w:hAnsi="ＭＳ ゴシック;MS Gothic" w:eastAsia="ＭＳ ゴシック;MS Gothic"/>
      <w:color w:val="231815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挨拶文"/>
    <w:basedOn w:val="Normal"/>
    <w:next w:val="Normal"/>
    <w:qFormat/>
    <w:pPr/>
    <w:rPr>
      <w:rFonts w:ascii="ＭＳ ゴシック;MS Gothic" w:hAnsi="ＭＳ ゴシック;MS Gothic" w:eastAsia="ＭＳ ゴシック;MS Gothic"/>
      <w:color w:val="231815"/>
      <w:sz w:val="18"/>
    </w:rPr>
  </w:style>
  <w:style w:type="paragraph" w:styleId="Style20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/>
      <w:color w:val="231815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50:00Z</dcterms:created>
  <dc:creator>sg</dc:creator>
  <dc:description/>
  <cp:keywords/>
  <dc:language>en-US</dc:language>
  <cp:lastModifiedBy>sg</cp:lastModifiedBy>
  <dcterms:modified xsi:type="dcterms:W3CDTF">2013-09-10T07:50:00Z</dcterms:modified>
  <cp:revision>2</cp:revision>
  <dc:subject/>
  <dc:title>w1-105 [更新済み]</dc:title>
</cp:coreProperties>
</file>