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880</wp:posOffset>
                </wp:positionH>
                <wp:positionV relativeFrom="page">
                  <wp:posOffset>306705</wp:posOffset>
                </wp:positionV>
                <wp:extent cx="2393950" cy="290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ind w:left="34" w:firstLine="184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木々の梢も次第に色づきはじめましたが、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ますますお元気にご活躍のことと思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ind w:left="34" w:firstLine="187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私、このたび早苗編物学院院長先生のおすすめもありまして、黄桜町に編物教室を開くことになりました。規模も小さく、設備もまだ不十分ではございますが、なにとぞよろしくお引立てくださいますよう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ind w:left="34" w:firstLine="187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早苗編物学院で学びました経験を生かし、日々努力したいと思っており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ind w:left="34" w:firstLine="184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どうかお知り合いの方々へもご紹介くださいませ。また、お近くへお出かけの折には、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ぜひお立ち寄りください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23"/>
                              <w:ind w:left="218" w:hanging="0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まずはご挨拶をかね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79" w:after="0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</w:rPr>
                              <w:t>かし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8.5pt;height:228.8pt;mso-wrap-distance-left:9.05pt;mso-wrap-distance-right:9.05pt;mso-wrap-distance-top:0pt;mso-wrap-distance-bottom:0pt;margin-top:24.15pt;mso-position-vertical-relative:page;margin-left:44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ind w:left="34" w:firstLine="184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木々の梢も次第に色づきはじめましたが、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ますますお元気にご活躍のことと思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ind w:left="34" w:firstLine="187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私、このたび早苗編物学院院長先生のおすすめもありまして、黄桜町に編物教室を開くことになりました。規模も小さく、設備もまだ不十分ではございますが、なにとぞよろしくお引立てくださいますよう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ind w:left="34" w:firstLine="187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早苗編物学院で学びました経験を生かし、日々努力したいと思っており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ind w:left="34" w:firstLine="184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どうかお知り合いの方々へもご紹介くださいませ。また、お近くへお出かけの折には、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ぜひお立ち寄りください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23"/>
                        <w:ind w:left="218" w:hanging="0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まずはご挨拶をかね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79" w:after="0"/>
                        <w:jc w:val="right"/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8"/>
                        </w:rPr>
                        <w:t>かし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8215</wp:posOffset>
                </wp:positionH>
                <wp:positionV relativeFrom="page">
                  <wp:posOffset>3279140</wp:posOffset>
                </wp:positionV>
                <wp:extent cx="723900" cy="121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ind w:left="34" w:hanging="0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　年　月　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7pt;height:9.6pt;mso-wrap-distance-left:9.05pt;mso-wrap-distance-right:9.05pt;mso-wrap-distance-top:0pt;mso-wrap-distance-bottom:0pt;margin-top:258.2pt;mso-position-vertical-relative:page;margin-left:75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ind w:left="34" w:hanging="0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　年　月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3820795</wp:posOffset>
                </wp:positionV>
                <wp:extent cx="2402840" cy="289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2"/>
                              <w:ind w:left="34" w:hanging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0"/>
                                <w:sz w:val="3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0"/>
                                <w:sz w:val="38"/>
                              </w:rPr>
                              <w:t>さやか編み物教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9.2pt;height:22.8pt;mso-wrap-distance-left:9.05pt;mso-wrap-distance-right:9.05pt;mso-wrap-distance-top:0pt;mso-wrap-distance-bottom:0pt;margin-top:300.85pt;mso-position-vertical-relative:page;margin-left:51.3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2"/>
                        <w:ind w:left="34" w:hanging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0"/>
                          <w:sz w:val="3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0"/>
                          <w:sz w:val="38"/>
                        </w:rPr>
                        <w:t>さやか編み物教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73835</wp:posOffset>
                </wp:positionH>
                <wp:positionV relativeFrom="page">
                  <wp:posOffset>4213225</wp:posOffset>
                </wp:positionV>
                <wp:extent cx="1668145" cy="752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ind w:left="31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9"/>
                                <w:sz w:val="28"/>
                              </w:rPr>
                              <w:t>野々村さや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13"/>
                                <w:sz w:val="28"/>
                              </w:rPr>
                              <w:t>か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0" w:before="84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123-456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東京都杉並区黄桜町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 w:before="38" w:after="0"/>
                              <w:ind w:left="34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pacing w:val="-3"/>
                                <w:sz w:val="18"/>
                              </w:rPr>
                              <w:t>TE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pacing w:val="13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pacing w:val="8"/>
                                <w:w w:val="12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pacing w:val="-3"/>
                                <w:w w:val="109"/>
                                <w:sz w:val="18"/>
                              </w:rPr>
                              <w:t>03-1234-56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31.35pt;height:59.25pt;mso-wrap-distance-left:9.05pt;mso-wrap-distance-right:9.05pt;mso-wrap-distance-top:0pt;mso-wrap-distance-bottom:0pt;margin-top:331.75pt;mso-position-vertical-relative:page;margin-left:116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ind w:left="311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9"/>
                          <w:sz w:val="28"/>
                        </w:rPr>
                        <w:t>野々村さや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13"/>
                          <w:sz w:val="28"/>
                        </w:rPr>
                        <w:t>か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0" w:before="84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123-4567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東京都杉並区黄桜町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 w:before="38" w:after="0"/>
                        <w:ind w:left="34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pacing w:val="-3"/>
                          <w:sz w:val="18"/>
                        </w:rPr>
                        <w:t>TE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pacing w:val="13"/>
                          <w:sz w:val="18"/>
                        </w:rPr>
                        <w:t>L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pacing w:val="8"/>
                          <w:w w:val="125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pacing w:val="-3"/>
                          <w:w w:val="109"/>
                          <w:sz w:val="18"/>
                        </w:rPr>
                        <w:t>03-1234-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49:00Z</dcterms:created>
  <dc:creator>sg</dc:creator>
  <dc:description/>
  <cp:keywords/>
  <dc:language>en-US</dc:language>
  <cp:lastModifiedBy>sg</cp:lastModifiedBy>
  <dcterms:modified xsi:type="dcterms:W3CDTF">2013-09-09T08:49:00Z</dcterms:modified>
  <cp:revision>2</cp:revision>
  <dc:subject/>
  <dc:title>w1-47 [更新済み]</dc:title>
</cp:coreProperties>
</file>