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3585</wp:posOffset>
                </wp:positionH>
                <wp:positionV relativeFrom="page">
                  <wp:posOffset>476250</wp:posOffset>
                </wp:positionV>
                <wp:extent cx="2021205" cy="2133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11"/>
                              <w:jc w:val="center"/>
                              <w:rPr>
                                <w:color w:val="231815"/>
                                <w:spacing w:val="-10"/>
                                <w:sz w:val="28"/>
                              </w:rPr>
                            </w:pPr>
                            <w:r>
                              <w:rPr>
                                <w:color w:val="231815"/>
                                <w:spacing w:val="-10"/>
                                <w:sz w:val="28"/>
                              </w:rPr>
                              <w:t>店舗移転のお知ら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9.15pt;height:16.8pt;mso-wrap-distance-left:9.05pt;mso-wrap-distance-right:9.05pt;mso-wrap-distance-top:0pt;mso-wrap-distance-bottom:0pt;margin-top:37.5pt;mso-position-vertical-relative:page;margin-left:58.5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11"/>
                        <w:jc w:val="center"/>
                        <w:rPr>
                          <w:color w:val="231815"/>
                          <w:spacing w:val="-10"/>
                          <w:sz w:val="28"/>
                        </w:rPr>
                      </w:pPr>
                      <w:r>
                        <w:rPr>
                          <w:color w:val="231815"/>
                          <w:spacing w:val="-10"/>
                          <w:sz w:val="28"/>
                        </w:rPr>
                        <w:t>店舗移転のお知ら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27025</wp:posOffset>
                </wp:positionH>
                <wp:positionV relativeFrom="page">
                  <wp:posOffset>742950</wp:posOffset>
                </wp:positionV>
                <wp:extent cx="2873375" cy="17716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02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10"/>
                                <w:sz w:val="18"/>
                              </w:rPr>
                              <w:t>毎度当店をご利用いただきありがとうござい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02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10"/>
                                <w:sz w:val="18"/>
                              </w:rPr>
                              <w:t>さて、このたび当店は、店舗の老朽化に伴い、　　月　　日（　）をもちまして閉店させていただくことになりました。改めまして　月　日（　）から下記の住所に移転し、営業を再開いたします。これまでの皆様のご愛顧に感謝いたしますとともに、新店舗の方もどうぞよろしくお願い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02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10"/>
                                <w:sz w:val="18"/>
                              </w:rPr>
                              <w:t>なお　月　日（　）～　日（　）まで、新店舗のオープンを記念いたしまして、　　％オフでご奉仕させていただきます。皆様のお越しを心よりお待ち申し上げております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26.25pt;height:139.5pt;mso-wrap-distance-left:9.05pt;mso-wrap-distance-right:9.05pt;mso-wrap-distance-top:0pt;mso-wrap-distance-bottom:0pt;margin-top:58.5pt;mso-position-vertical-relative:page;margin-left:25.7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02"/>
                        <w:jc w:val="left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1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10"/>
                          <w:sz w:val="18"/>
                        </w:rPr>
                        <w:t>毎度当店をご利用いただきありがとうござい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02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10"/>
                          <w:sz w:val="18"/>
                        </w:rPr>
                        <w:t>さて、このたび当店は、店舗の老朽化に伴い、　　月　　日（　）をもちまして閉店させていただくことになりました。改めまして　月　日（　）から下記の住所に移転し、営業を再開いたします。これまでの皆様のご愛顧に感謝いたしますとともに、新店舗の方もどうぞよろしくお願い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02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10"/>
                          <w:sz w:val="18"/>
                        </w:rPr>
                        <w:t>なお　月　日（　）～　日（　）まで、新店舗のオープンを記念いたしまして、　　％オフでご奉仕させていただきます。皆様のお越しを心よりお待ち申し上げてお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69010</wp:posOffset>
                </wp:positionH>
                <wp:positionV relativeFrom="page">
                  <wp:posOffset>3251200</wp:posOffset>
                </wp:positionV>
                <wp:extent cx="1590040" cy="152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/>
                              <w:ind w:left="34" w:hanging="0"/>
                              <w:jc w:val="center"/>
                              <w:rPr>
                                <w:rFonts w:ascii="ＭＳ 明朝;MS Mincho" w:hAnsi="ＭＳ 明朝;MS Mincho"/>
                                <w:color w:val="231815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color w:val="231815"/>
                                <w:spacing w:val="-20"/>
                                <w:sz w:val="20"/>
                              </w:rPr>
                              <w:t>素早い仕上がり・高い技術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/>
                              <w:ind w:left="34" w:hanging="0"/>
                              <w:jc w:val="center"/>
                              <w:rPr>
                                <w:rFonts w:ascii="ＭＳ 明朝;MS Mincho" w:hAnsi="ＭＳ 明朝;MS Mincho" w:cs="Times New Roman"/>
                                <w:color w:val="231815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231815"/>
                                <w:spacing w:val="-2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25.2pt;height:12pt;mso-wrap-distance-left:9.05pt;mso-wrap-distance-right:9.05pt;mso-wrap-distance-top:0pt;mso-wrap-distance-bottom:0pt;margin-top:256pt;mso-position-vertical-relative:page;margin-left:76.3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/>
                        <w:ind w:left="34" w:hanging="0"/>
                        <w:jc w:val="center"/>
                        <w:rPr>
                          <w:rFonts w:ascii="ＭＳ 明朝;MS Mincho" w:hAnsi="ＭＳ 明朝;MS Mincho"/>
                          <w:color w:val="231815"/>
                          <w:spacing w:val="-20"/>
                          <w:sz w:val="20"/>
                        </w:rPr>
                      </w:pPr>
                      <w:r>
                        <w:rPr>
                          <w:color w:val="231815"/>
                          <w:spacing w:val="-20"/>
                          <w:sz w:val="20"/>
                        </w:rPr>
                        <w:t>素早い仕上がり・高い技術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/>
                        <w:ind w:left="34" w:hanging="0"/>
                        <w:jc w:val="center"/>
                        <w:rPr>
                          <w:rFonts w:ascii="ＭＳ 明朝;MS Mincho" w:hAnsi="ＭＳ 明朝;MS Mincho" w:cs="Times New Roman"/>
                          <w:color w:val="231815"/>
                          <w:spacing w:val="-20"/>
                          <w:sz w:val="20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color w:val="231815"/>
                          <w:spacing w:val="-2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14070</wp:posOffset>
                </wp:positionH>
                <wp:positionV relativeFrom="page">
                  <wp:posOffset>3438525</wp:posOffset>
                </wp:positionV>
                <wp:extent cx="1906270" cy="243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23"/>
                              <w:jc w:val="center"/>
                              <w:rPr>
                                <w:rFonts w:ascii="ＭＳ 明朝;MS Mincho" w:hAnsi="ＭＳ 明朝;MS Mincho"/>
                                <w:i/>
                                <w:i/>
                                <w:color w:val="231815"/>
                                <w:sz w:val="32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i/>
                                <w:color w:val="231815"/>
                                <w:sz w:val="32"/>
                              </w:rPr>
                              <w:t>CLEANING EXPR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0.1pt;height:19.2pt;mso-wrap-distance-left:9.05pt;mso-wrap-distance-right:9.05pt;mso-wrap-distance-top:0pt;mso-wrap-distance-bottom:0pt;margin-top:270.75pt;mso-position-vertical-relative:page;margin-left:64.1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23"/>
                        <w:jc w:val="center"/>
                        <w:rPr>
                          <w:rFonts w:ascii="ＭＳ 明朝;MS Mincho" w:hAnsi="ＭＳ 明朝;MS Mincho"/>
                          <w:i/>
                          <w:i/>
                          <w:color w:val="231815"/>
                          <w:sz w:val="32"/>
                        </w:rPr>
                      </w:pPr>
                      <w:r>
                        <w:rPr>
                          <w:rFonts w:ascii="ＭＳ 明朝;MS Mincho" w:hAnsi="ＭＳ 明朝;MS Mincho"/>
                          <w:i/>
                          <w:color w:val="231815"/>
                          <w:sz w:val="32"/>
                        </w:rPr>
                        <w:t>CLEANING EXP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4705</wp:posOffset>
                </wp:positionH>
                <wp:positionV relativeFrom="page">
                  <wp:posOffset>3770630</wp:posOffset>
                </wp:positionV>
                <wp:extent cx="2006600" cy="1122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47"/>
                              <w:ind w:left="1214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4"/>
                              </w:rPr>
                              <w:t>〒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4"/>
                              </w:rPr>
                              <w:t>123-4567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1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61"/>
                              <w:ind w:left="724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4"/>
                              </w:rPr>
                              <w:t>東京都荒川区清井１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4"/>
                              </w:rPr>
                              <w:t>２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4"/>
                              </w:rPr>
                              <w:t>３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61"/>
                              <w:ind w:left="65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4"/>
                              </w:rPr>
                              <w:t>TEL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4"/>
                              </w:rPr>
                              <w:t>０３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4"/>
                              </w:rPr>
                              <w:t>１２３４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4"/>
                              </w:rPr>
                              <w:t>５６７８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55" w:before="2" w:after="0"/>
                              <w:ind w:left="556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4"/>
                              </w:rPr>
                              <w:t>年中無休／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2"/>
                                <w:sz w:val="14"/>
                              </w:rPr>
                              <w:t>AM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2"/>
                                <w:sz w:val="14"/>
                              </w:rPr>
                              <w:t>9:00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2"/>
                                <w:sz w:val="14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2"/>
                                <w:sz w:val="14"/>
                              </w:rPr>
                              <w:t>PM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2"/>
                                <w:sz w:val="14"/>
                              </w:rPr>
                              <w:t>8: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1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 w:before="117" w:after="0"/>
                              <w:ind w:left="1264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20"/>
                              </w:rPr>
                              <w:t>新住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0" w:before="12" w:after="0"/>
                              <w:ind w:left="1113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8"/>
                              </w:rPr>
                              <w:t>〒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8"/>
                              </w:rPr>
                              <w:t>123-4567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1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42"/>
                              <w:ind w:left="483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8"/>
                              </w:rPr>
                              <w:t>東京都荒川区白井１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8"/>
                              </w:rPr>
                              <w:t>２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8"/>
                              </w:rPr>
                              <w:t>３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99" w:before="26" w:after="0"/>
                              <w:ind w:left="34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231815"/>
                                <w:spacing w:val="-3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8"/>
                              </w:rPr>
                              <w:t>電話番号・営業時間は変わりませ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8pt;height:88.4pt;mso-wrap-distance-left:9.05pt;mso-wrap-distance-right:9.05pt;mso-wrap-distance-top:0pt;mso-wrap-distance-bottom:0pt;margin-top:296.9pt;mso-position-vertical-relative:page;margin-left:64.1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47"/>
                        <w:ind w:left="1214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4"/>
                        </w:rPr>
                        <w:t>〒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4"/>
                        </w:rPr>
                        <w:t>123-4567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1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61"/>
                        <w:ind w:left="724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4"/>
                        </w:rPr>
                        <w:t>東京都荒川区清井１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4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4"/>
                        </w:rPr>
                        <w:t>２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4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4"/>
                        </w:rPr>
                        <w:t>３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61"/>
                        <w:ind w:left="65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4"/>
                        </w:rPr>
                        <w:t>TEL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1"/>
                          <w:sz w:val="14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4"/>
                        </w:rPr>
                        <w:t>０３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4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4"/>
                        </w:rPr>
                        <w:t>１２３４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4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4"/>
                        </w:rPr>
                        <w:t>５６７８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55" w:before="2" w:after="0"/>
                        <w:ind w:left="556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4"/>
                        </w:rPr>
                        <w:t>年中無休／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2"/>
                          <w:sz w:val="14"/>
                        </w:rPr>
                        <w:t>AM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2"/>
                          <w:sz w:val="14"/>
                        </w:rPr>
                        <w:t>9:00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2"/>
                          <w:sz w:val="14"/>
                        </w:rPr>
                        <w:t>～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2"/>
                          <w:sz w:val="14"/>
                        </w:rPr>
                        <w:t>PM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2"/>
                          <w:sz w:val="14"/>
                        </w:rPr>
                        <w:t>8: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4"/>
                        </w:rPr>
                        <w:t>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1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 w:before="117" w:after="0"/>
                        <w:ind w:left="1264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20"/>
                        </w:rPr>
                        <w:t>新住所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0" w:before="12" w:after="0"/>
                        <w:ind w:left="1113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8"/>
                        </w:rPr>
                        <w:t>〒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8"/>
                        </w:rPr>
                        <w:t>123-4567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1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42"/>
                        <w:ind w:left="483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8"/>
                        </w:rPr>
                        <w:t>東京都荒川区白井１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8"/>
                        </w:rPr>
                        <w:t>２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8"/>
                        </w:rPr>
                        <w:t>３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99" w:before="26" w:after="0"/>
                        <w:ind w:left="34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231815"/>
                          <w:spacing w:val="-3"/>
                          <w:sz w:val="18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8"/>
                        </w:rPr>
                        <w:t>電話番号・営業時間は変わりませ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5669" w:h="8391"/>
      <w:pgMar w:left="0" w:right="0" w:gutter="0" w:header="0" w:top="56" w:footer="0" w:bottom="56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19:00Z</dcterms:created>
  <dc:creator>sg</dc:creator>
  <dc:description/>
  <cp:keywords/>
  <dc:language>en-US</dc:language>
  <cp:lastModifiedBy>sg</cp:lastModifiedBy>
  <dcterms:modified xsi:type="dcterms:W3CDTF">2013-09-11T08:19:00Z</dcterms:modified>
  <cp:revision>2</cp:revision>
  <dc:subject/>
  <dc:title>w2-12 [更新済み]</dc:title>
</cp:coreProperties>
</file>