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7820</wp:posOffset>
                </wp:positionH>
                <wp:positionV relativeFrom="page">
                  <wp:posOffset>874395</wp:posOffset>
                </wp:positionV>
                <wp:extent cx="2887980" cy="23653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72" w:before="3" w:after="0"/>
                              <w:ind w:left="34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新緑が美しい季節になりました。皆様にはますますご清祥のことと存じあげます。いつもシュクレをご利用いただき、まことにありがとうござい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72"/>
                              <w:ind w:left="34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さて、かねてから建設をすすめてまいりました私どもの新店舗が、このたびついに完成いたしました。売場もぐんと広くなり、お買物がしやすいよう細心の配慮を心掛けております。新店舗のオープンは　月　日（　）の予定でございます。スタッフ一同、一層の努力を重ねていく所存でございます。どうぞ末長くお付き合いくださいますようお願い申しあ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72"/>
                              <w:ind w:left="34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なお、このハガキをご持参の方にはオープンを記念してオリジナルケーキプレートをプレゼントいたし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99" w:before="45" w:after="0"/>
                              <w:ind w:left="34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皆様のご来店を、心よりお待ちしております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27.4pt;height:186.25pt;mso-wrap-distance-left:9.05pt;mso-wrap-distance-right:9.05pt;mso-wrap-distance-top:0pt;mso-wrap-distance-bottom:0pt;margin-top:68.85pt;mso-position-vertical-relative:page;margin-left:26.6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72" w:before="3" w:after="0"/>
                        <w:ind w:left="34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新緑が美しい季節になりました。皆様にはますますご清祥のことと存じあげます。いつもシュクレをご利用いただき、まことにありがとうござい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72"/>
                        <w:ind w:left="34" w:hanging="0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さて、かねてから建設をすすめてまいりました私どもの新店舗が、このたびついに完成いたしました。売場もぐんと広くなり、お買物がしやすいよう細心の配慮を心掛けております。新店舗のオープンは　月　日（　）の予定でございます。スタッフ一同、一層の努力を重ねていく所存でございます。どうぞ末長くお付き合いくださいますようお願い申しあ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72"/>
                        <w:ind w:left="34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なお、このハガキをご持参の方にはオープンを記念してオリジナルケーキプレートをプレゼントいたし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99" w:before="45" w:after="0"/>
                        <w:ind w:left="34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皆様のご来店を、心よりお待ちしてお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1440</wp:posOffset>
                </wp:positionH>
                <wp:positionV relativeFrom="page">
                  <wp:posOffset>3606800</wp:posOffset>
                </wp:positionV>
                <wp:extent cx="880745" cy="152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02"/>
                              <w:ind w:left="34" w:hanging="0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20"/>
                              </w:rPr>
                              <w:t>Patisse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9.35pt;height:12pt;mso-wrap-distance-left:9.05pt;mso-wrap-distance-right:9.05pt;mso-wrap-distance-top:0pt;mso-wrap-distance-bottom:0pt;margin-top:284pt;mso-position-vertical-relative:page;margin-left:107.2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02"/>
                        <w:ind w:left="34" w:hanging="0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20"/>
                        </w:rPr>
                        <w:t>Patiss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60475</wp:posOffset>
                </wp:positionH>
                <wp:positionV relativeFrom="page">
                  <wp:posOffset>3792220</wp:posOffset>
                </wp:positionV>
                <wp:extent cx="1120775" cy="270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506"/>
                              <w:ind w:left="34" w:hanging="0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20"/>
                                <w:sz w:val="50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20"/>
                                <w:sz w:val="50"/>
                              </w:rPr>
                              <w:t>SUC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8.25pt;height:21.3pt;mso-wrap-distance-left:9.05pt;mso-wrap-distance-right:9.05pt;mso-wrap-distance-top:0pt;mso-wrap-distance-bottom:0pt;margin-top:298.6pt;mso-position-vertical-relative:page;margin-left:99.2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506"/>
                        <w:ind w:left="34" w:hanging="0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20"/>
                          <w:sz w:val="50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20"/>
                          <w:sz w:val="50"/>
                        </w:rPr>
                        <w:t>SUC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9905</wp:posOffset>
                </wp:positionH>
                <wp:positionV relativeFrom="page">
                  <wp:posOffset>4027170</wp:posOffset>
                </wp:positionV>
                <wp:extent cx="2597785" cy="967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2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  <w:t>営業時間／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16"/>
                              </w:rPr>
                              <w:t>AM10:00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16"/>
                              </w:rPr>
                              <w:t xml:space="preserve">PM9:00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  <w:t>　定休日／水曜日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2" w:before="36" w:after="0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  <w:t>新住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2" w:before="36" w:after="0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  <w:t>〒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16"/>
                              </w:rPr>
                              <w:t>123-4567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02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  <w:t>東京都東区西山田１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  <w:t>２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  <w:t>３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02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16"/>
                              </w:rPr>
                              <w:t xml:space="preserve">TEL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  <w:t>０３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  <w:t>１２３４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  <w:t>５６７８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55" w:before="28" w:after="0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4"/>
                              </w:rPr>
                              <w:t>（電話番号は変わりません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04.55pt;height:76.2pt;mso-wrap-distance-left:9.05pt;mso-wrap-distance-right:9.05pt;mso-wrap-distance-top:0pt;mso-wrap-distance-bottom:0pt;margin-top:317.1pt;mso-position-vertical-relative:page;margin-left:40.1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2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  <w:t>営業時間／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16"/>
                        </w:rPr>
                        <w:t>AM10:00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  <w:t>～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16"/>
                        </w:rPr>
                        <w:t xml:space="preserve">PM9:00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  <w:t>　定休日／水曜日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42" w:before="36" w:after="0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  <w:t>新住所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42" w:before="36" w:after="0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  <w:t>〒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16"/>
                        </w:rPr>
                        <w:t>123-4567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02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  <w:t>東京都東区西山田１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1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  <w:t>２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1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  <w:t>３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02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16"/>
                        </w:rPr>
                        <w:t xml:space="preserve">TEL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  <w:t>０３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1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  <w:t>１２３４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1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  <w:t>５６７８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55" w:before="28" w:after="0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4"/>
                        </w:rPr>
                        <w:t>（電話番号は変わりませ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26770</wp:posOffset>
                </wp:positionH>
                <wp:positionV relativeFrom="page">
                  <wp:posOffset>384810</wp:posOffset>
                </wp:positionV>
                <wp:extent cx="1963420" cy="250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33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30"/>
                              </w:rPr>
                              <w:t>店舗移転のお知ら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4.6pt;height:19.7pt;mso-wrap-distance-left:9.05pt;mso-wrap-distance-right:9.05pt;mso-wrap-distance-top:0pt;mso-wrap-distance-bottom:0pt;margin-top:30.3pt;mso-position-vertical-relative:page;margin-left:65.1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33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3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30"/>
                        </w:rPr>
                        <w:t>店舗移転のお知ら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5669" w:h="8391"/>
      <w:pgMar w:left="0" w:right="0" w:gutter="0" w:header="0" w:top="56" w:footer="0" w:bottom="56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ＭＳ ゴシック;MS Gothic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33:00Z</dcterms:created>
  <dc:creator>sg</dc:creator>
  <dc:description/>
  <cp:keywords/>
  <dc:language>en-US</dc:language>
  <cp:lastModifiedBy>sg</cp:lastModifiedBy>
  <dcterms:modified xsi:type="dcterms:W3CDTF">2013-09-11T08:33:00Z</dcterms:modified>
  <cp:revision>2</cp:revision>
  <dc:subject/>
  <dc:title>w2-13 [更新済み]</dc:title>
</cp:coreProperties>
</file>