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snapToGrid w:val="false"/>
        <w:spacing w:lineRule="exac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overflowPunct w:val="false"/>
        <w:snapToGrid w:val="false"/>
        <w:spacing w:lineRule="exact" w:line="2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403225</wp:posOffset>
            </wp:positionH>
            <wp:positionV relativeFrom="page">
              <wp:posOffset>-2868295</wp:posOffset>
            </wp:positionV>
            <wp:extent cx="220345" cy="158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41705</wp:posOffset>
                </wp:positionH>
                <wp:positionV relativeFrom="page">
                  <wp:posOffset>-2532380</wp:posOffset>
                </wp:positionV>
                <wp:extent cx="1216025" cy="3898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389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91" w:before="33" w:after="0"/>
                              <w:ind w:firstLine="208"/>
                              <w:rPr>
                                <w:rFonts w:ascii="ＭＳ ゴシック;MS Gothic" w:hAnsi="ＭＳ ゴシック;MS Gothic" w:eastAsia="ＭＳ ゴシック;MS Gothic"/>
                                <w:spacing w:val="4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pacing w:val="4"/>
                                <w:sz w:val="20"/>
                              </w:rPr>
                              <w:t>長らくご不便をおかけしていましたが、右記の通り専用電話を開設いたしました。なにとぞご利用のうえ、お引立てのほどお願い申し上げ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91" w:before="33" w:after="0"/>
                              <w:ind w:firstLine="208"/>
                              <w:rPr>
                                <w:rFonts w:ascii="ＭＳ ゴシック;MS Gothic" w:hAnsi="ＭＳ ゴシック;MS Gothic" w:eastAsia="ＭＳ ゴシック;MS Gothic"/>
                                <w:spacing w:val="4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pacing w:val="4"/>
                                <w:sz w:val="20"/>
                              </w:rPr>
                              <w:t>まずはお知らせまで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>
                                <w:rFonts w:ascii="ＭＳ ゴシック;MS Gothic" w:hAnsi="ＭＳ ゴシック;MS Gothic" w:eastAsia="ＭＳ ゴシック;MS Gothic" w:cs="Times New Roman"/>
                                <w:spacing w:val="4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spacing w:val="4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56" w:before="67" w:after="0"/>
                              <w:ind w:left="683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pacing w:val="4"/>
                                <w:position w:val="-6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pacing w:val="4"/>
                                <w:sz w:val="18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pacing w:val="4"/>
                                <w:position w:val="-6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pacing w:val="4"/>
                                <w:sz w:val="18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pacing w:val="4"/>
                                <w:position w:val="-6"/>
                                <w:sz w:val="1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95.75pt;height:306.95pt;mso-wrap-distance-left:9.05pt;mso-wrap-distance-right:9.05pt;mso-wrap-distance-top:0pt;mso-wrap-distance-bottom:0pt;margin-top:-199.4pt;mso-position-vertical-relative:page;margin-left:74.1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91" w:before="33" w:after="0"/>
                        <w:ind w:firstLine="208"/>
                        <w:rPr>
                          <w:rFonts w:ascii="ＭＳ ゴシック;MS Gothic" w:hAnsi="ＭＳ ゴシック;MS Gothic" w:eastAsia="ＭＳ ゴシック;MS Gothic"/>
                          <w:spacing w:val="4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spacing w:val="4"/>
                          <w:sz w:val="20"/>
                        </w:rPr>
                        <w:t>長らくご不便をおかけしていましたが、右記の通り専用電話を開設いたしました。なにとぞご利用のうえ、お引立てのほどお願い申し上げ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91" w:before="33" w:after="0"/>
                        <w:ind w:firstLine="208"/>
                        <w:rPr>
                          <w:rFonts w:ascii="ＭＳ ゴシック;MS Gothic" w:hAnsi="ＭＳ ゴシック;MS Gothic" w:eastAsia="ＭＳ ゴシック;MS Gothic"/>
                          <w:spacing w:val="4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spacing w:val="4"/>
                          <w:sz w:val="20"/>
                        </w:rPr>
                        <w:t>まずはお知らせまで。</w:t>
                      </w:r>
                    </w:p>
                    <w:p>
                      <w:pPr>
                        <w:pStyle w:val="Normal"/>
                        <w:overflowPunct w:val="false"/>
                        <w:rPr>
                          <w:rFonts w:ascii="ＭＳ ゴシック;MS Gothic" w:hAnsi="ＭＳ ゴシック;MS Gothic" w:eastAsia="ＭＳ ゴシック;MS Gothic" w:cs="Times New Roman"/>
                          <w:spacing w:val="4"/>
                          <w:sz w:val="20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spacing w:val="4"/>
                          <w:sz w:val="20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56" w:before="67" w:after="0"/>
                        <w:ind w:left="683" w:hanging="0"/>
                        <w:rPr/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spacing w:val="4"/>
                          <w:position w:val="-6"/>
                          <w:sz w:val="18"/>
                        </w:rPr>
                        <w:t>年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pacing w:val="4"/>
                          <w:sz w:val="18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pacing w:val="4"/>
                          <w:position w:val="-6"/>
                          <w:sz w:val="18"/>
                        </w:rPr>
                        <w:t>月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pacing w:val="4"/>
                          <w:sz w:val="18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pacing w:val="4"/>
                          <w:position w:val="-6"/>
                          <w:sz w:val="1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096770</wp:posOffset>
                </wp:positionH>
                <wp:positionV relativeFrom="page">
                  <wp:posOffset>-1220470</wp:posOffset>
                </wp:positionV>
                <wp:extent cx="970280" cy="29756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297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4"/>
                              </w:rPr>
                              <w:t>〒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</w:rPr>
                              <w:t>一二三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position w:val="-7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</w:rPr>
                              <w:t>四五六七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20"/>
                              <w:rPr>
                                <w:rFonts w:ascii="ＭＳ ゴシック;MS Gothic" w:hAnsi="ＭＳ ゴシック;MS Gothic"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4"/>
                              </w:rPr>
                              <w:t>東京都千代田区星野一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4"/>
                              </w:rPr>
                              <w:t>二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4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w w:val="95"/>
                                <w:sz w:val="24"/>
                              </w:rPr>
                              <w:t>ＴＥＬ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4"/>
                              </w:rPr>
                              <w:t>（代表）〇三（一二三四）五六七八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4"/>
                              </w:rPr>
                              <w:t>株式会社　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36"/>
                              </w:rPr>
                              <w:t>スミス商会営業課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76.4pt;height:234.3pt;mso-wrap-distance-left:9.05pt;mso-wrap-distance-right:9.05pt;mso-wrap-distance-top:0pt;mso-wrap-distance-bottom:0pt;margin-top:-96.1pt;mso-position-vertical-relative:page;margin-left:165.1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20"/>
                        <w:rPr/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sz w:val="24"/>
                        </w:rPr>
                        <w:t>〒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</w:rPr>
                        <w:t>一二三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position w:val="-7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</w:rPr>
                        <w:t>四五六七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20"/>
                        <w:rPr>
                          <w:rFonts w:ascii="ＭＳ ゴシック;MS Gothic" w:hAnsi="ＭＳ ゴシック;MS Gothic" w:eastAsia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sz w:val="24"/>
                        </w:rPr>
                        <w:t>東京都千代田区星野一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4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24"/>
                        </w:rPr>
                        <w:t>二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4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24"/>
                        </w:rPr>
                        <w:t>三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20"/>
                        <w:rPr/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w w:val="95"/>
                          <w:sz w:val="24"/>
                        </w:rPr>
                        <w:t>ＴＥＬ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24"/>
                        </w:rPr>
                        <w:t>（代表）〇三（一二三四）五六七八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20"/>
                        <w:rPr/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sz w:val="24"/>
                        </w:rPr>
                        <w:t>株式会社　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36"/>
                        </w:rPr>
                        <w:t>スミス商会営業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4650</wp:posOffset>
                </wp:positionH>
                <wp:positionV relativeFrom="page">
                  <wp:posOffset>-3276600</wp:posOffset>
                </wp:positionV>
                <wp:extent cx="720725" cy="34810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348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523"/>
                              <w:jc w:val="left"/>
                              <w:rPr>
                                <w:rFonts w:ascii="ＭＳ ゴシック;MS Gothic" w:hAnsi="ＭＳ ゴシック;MS Gothic" w:eastAsia="ＭＳ ゴシック;MS Gothic"/>
                                <w:sz w:val="3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38"/>
                              </w:rPr>
                              <w:t>モシモシ　　営業課専用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523"/>
                              <w:ind w:firstLine="380"/>
                              <w:jc w:val="left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  <w:t>〇三（一二三四）五六七八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56.75pt;height:274.1pt;mso-wrap-distance-left:9.05pt;mso-wrap-distance-right:9.05pt;mso-wrap-distance-top:0pt;mso-wrap-distance-bottom:0pt;margin-top:-258pt;mso-position-vertical-relative:page;margin-left:29.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523"/>
                        <w:jc w:val="left"/>
                        <w:rPr>
                          <w:rFonts w:ascii="ＭＳ ゴシック;MS Gothic" w:hAnsi="ＭＳ ゴシック;MS Gothic" w:eastAsia="ＭＳ ゴシック;MS Gothic"/>
                          <w:sz w:val="3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sz w:val="38"/>
                        </w:rPr>
                        <w:t>モシモシ　　営業課専用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523"/>
                        <w:ind w:firstLine="380"/>
                        <w:jc w:val="left"/>
                        <w:rPr>
                          <w:sz w:val="38"/>
                        </w:rPr>
                      </w:pPr>
                      <w:r>
                        <w:rPr>
                          <w:sz w:val="38"/>
                        </w:rPr>
                        <w:t>〇三（一二三四）五六七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5669" w:h="8391"/>
      <w:pgMar w:left="0" w:right="0" w:gutter="0" w:header="0" w:top="56" w:footer="0" w:bottom="56"/>
      <w:pgNumType w:start="1"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</w:pPr>
    <w:rPr>
      <w:rFonts w:ascii="Times New Roman" w:hAnsi="Times New Roman" w:eastAsia="ＭＳ 明朝;MS Mincho" w:cs="ＭＳ ゴシック;MS Gothic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1"/>
    </w:rPr>
  </w:style>
  <w:style w:type="character" w:styleId="Style16">
    <w:name w:val="フッター (文字)"/>
    <w:basedOn w:val="Style14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3:28:00Z</dcterms:created>
  <dc:creator>sg</dc:creator>
  <dc:description/>
  <cp:keywords/>
  <dc:language>en-US</dc:language>
  <cp:lastModifiedBy>sg</cp:lastModifiedBy>
  <dcterms:modified xsi:type="dcterms:W3CDTF">2013-09-12T03:28:00Z</dcterms:modified>
  <cp:revision>2</cp:revision>
  <dc:subject/>
  <dc:title>w2-25 [更新済み]</dc:title>
</cp:coreProperties>
</file>