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4345</wp:posOffset>
                </wp:positionH>
                <wp:positionV relativeFrom="page">
                  <wp:posOffset>923925</wp:posOffset>
                </wp:positionV>
                <wp:extent cx="2691765" cy="23387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233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拝啓　毎度格別のお引立てにあずかり、厚く御礼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ご不便をおかけいたしておりましたが、　月　日より広報宣伝課の専用電話を開設することになりました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231815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6"/>
                              </w:rPr>
                              <w:t>広報宣伝課専用電話番号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tLeast" w:line="60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38"/>
                              </w:rPr>
                              <w:t>03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38"/>
                              </w:rPr>
                              <w:t>（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38"/>
                              </w:rPr>
                              <w:t>1234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38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38"/>
                              </w:rPr>
                              <w:t>567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今後とも倍旧のご愛顧を賜りますようお願い申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atLeast" w:line="30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まずは取り急ぎご通知まで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11.95pt;height:184.15pt;mso-wrap-distance-left:9.05pt;mso-wrap-distance-right:9.05pt;mso-wrap-distance-top:0pt;mso-wrap-distance-bottom:0pt;margin-top:72.75pt;mso-position-vertical-relative:page;margin-left:37.3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atLeast" w:line="3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拝啓　毎度格別のお引立てにあずかり、厚く御礼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atLeast" w:line="3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ご不便をおかけいたしておりましたが、　月　日より広報宣伝課の専用電話を開設することになりました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atLeast" w:line="300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color w:val="231815"/>
                          <w:sz w:val="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color w:val="231815"/>
                          <w:sz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atLeast" w:line="30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6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6"/>
                        </w:rPr>
                        <w:t>広報宣伝課専用電話番号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atLeast" w:line="60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6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38"/>
                        </w:rPr>
                        <w:t>03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38"/>
                        </w:rPr>
                        <w:t>（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38"/>
                        </w:rPr>
                        <w:t>1234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38"/>
                        </w:rPr>
                        <w:t>）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38"/>
                        </w:rPr>
                        <w:t>5678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atLeast" w:line="30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今後とも倍旧のご愛顧を賜りますようお願い申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atLeast" w:line="30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atLeast" w:line="30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まずは取り急ぎご通知ま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00680</wp:posOffset>
                </wp:positionH>
                <wp:positionV relativeFrom="page">
                  <wp:posOffset>3343910</wp:posOffset>
                </wp:positionV>
                <wp:extent cx="314325" cy="152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20"/>
                              </w:rPr>
                              <w:t>敬具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ind w:left="34" w:hanging="0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231815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231815"/>
                                <w:spacing w:val="-3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.75pt;height:12pt;mso-wrap-distance-left:9.05pt;mso-wrap-distance-right:9.05pt;mso-wrap-distance-top:0pt;mso-wrap-distance-bottom:0pt;margin-top:263.3pt;mso-position-vertical-relative:page;margin-left:228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20"/>
                        </w:rPr>
                        <w:t>敬具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ind w:left="34" w:hanging="0"/>
                        <w:rPr>
                          <w:rFonts w:ascii="ＭＳ ゴシック;MS Gothic" w:hAnsi="ＭＳ ゴシック;MS Gothic" w:eastAsia="ＭＳ ゴシック;MS Gothic" w:cs="Times New Roman"/>
                          <w:color w:val="231815"/>
                          <w:spacing w:val="-3"/>
                          <w:sz w:val="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color w:val="231815"/>
                          <w:spacing w:val="-3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3496310</wp:posOffset>
                </wp:positionV>
                <wp:extent cx="2475230" cy="149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8"/>
                              </w:rPr>
                              <w:t>年　　月　　日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231815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20"/>
                              </w:rPr>
                              <w:t xml:space="preserve">123-4567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東京都新宿区笹巻１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３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20"/>
                              </w:rPr>
                              <w:t>TEL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（代表）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20"/>
                              </w:rPr>
                              <w:t xml:space="preserve">03-1234-5678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position w:val="4"/>
                                <w:sz w:val="26"/>
                              </w:rPr>
                              <w:t xml:space="preserve">株式会社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34"/>
                              </w:rPr>
                              <w:t>フォントストック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広報宣伝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94.9pt;height:118pt;mso-wrap-distance-left:9.05pt;mso-wrap-distance-right:9.05pt;mso-wrap-distance-top:0pt;mso-wrap-distance-bottom:0pt;margin-top:275.3pt;mso-position-vertical-relative:page;margin-left:4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8"/>
                        </w:rPr>
                        <w:t>年　　月　　日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color w:val="231815"/>
                          <w:sz w:val="18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color w:val="231815"/>
                          <w:sz w:val="1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20"/>
                        </w:rPr>
                        <w:t xml:space="preserve">123-4567 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東京都新宿区笹巻１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20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20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３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20"/>
                        </w:rPr>
                        <w:t>TEL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（代表）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20"/>
                        </w:rPr>
                        <w:t xml:space="preserve">03-1234-5678 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position w:val="4"/>
                          <w:sz w:val="26"/>
                        </w:rPr>
                        <w:t xml:space="preserve">株式会社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34"/>
                        </w:rPr>
                        <w:t>フォントストック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広報宣伝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7345</wp:posOffset>
                </wp:positionH>
                <wp:positionV relativeFrom="page">
                  <wp:posOffset>436880</wp:posOffset>
                </wp:positionV>
                <wp:extent cx="2913380" cy="28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99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-10"/>
                                <w:sz w:val="36"/>
                              </w:rPr>
                              <w:t>専用電話開設のお知ら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29.4pt;height:22.45pt;mso-wrap-distance-left:9.05pt;mso-wrap-distance-right:9.05pt;mso-wrap-distance-top:0pt;mso-wrap-distance-bottom:0pt;margin-top:34.4pt;mso-position-vertical-relative:page;margin-left:27.3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99"/>
                        <w:jc w:val="center"/>
                        <w:rPr>
                          <w:rFonts w:ascii="ＭＳ ゴシック;MS Gothic" w:hAnsi="ＭＳ ゴシック;MS Gothic" w:eastAsia="ＭＳ ゴシック;MS Gothic"/>
                          <w:spacing w:val="-10"/>
                          <w:sz w:val="36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pacing w:val="-10"/>
                          <w:sz w:val="36"/>
                        </w:rPr>
                        <w:t>専用電話開設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5669" w:h="8391"/>
      <w:pgMar w:left="0" w:right="0" w:gutter="0" w:header="0" w:top="56" w:footer="0" w:bottom="56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ゴシック;MS Gothic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ＭＳ ゴシック;MS Gothic" w:hAnsi="ＭＳ ゴシック;MS Gothic" w:eastAsia="ＭＳ ゴシック;MS Gothic"/>
      <w:color w:val="231815"/>
    </w:rPr>
  </w:style>
  <w:style w:type="character" w:styleId="Style18">
    <w:name w:val="結語 (文字)"/>
    <w:basedOn w:val="Style14"/>
    <w:qFormat/>
    <w:rPr>
      <w:rFonts w:ascii="ＭＳ ゴシック;MS Gothic" w:hAnsi="ＭＳ ゴシック;MS Gothic" w:eastAsia="ＭＳ ゴシック;MS Gothic"/>
      <w:color w:val="2318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color w:val="231815"/>
      <w:sz w:val="20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color w:val="231815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35:00Z</dcterms:created>
  <dc:creator>sg</dc:creator>
  <dc:description/>
  <cp:keywords/>
  <dc:language>en-US</dc:language>
  <cp:lastModifiedBy>sg</cp:lastModifiedBy>
  <dcterms:modified xsi:type="dcterms:W3CDTF">2013-09-12T03:35:00Z</dcterms:modified>
  <cp:revision>2</cp:revision>
  <dc:subject/>
  <dc:title>w2-26 [更新済み]</dc:title>
</cp:coreProperties>
</file>