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518160</wp:posOffset>
                </wp:positionV>
                <wp:extent cx="260286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2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8"/>
                              </w:rPr>
                              <w:t>電話番号変更のご案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4.95pt;height:22.8pt;mso-wrap-distance-left:9.05pt;mso-wrap-distance-right:9.05pt;mso-wrap-distance-top:0pt;mso-wrap-distance-bottom:0pt;margin-top:40.8pt;mso-position-vertical-relative:page;margin-left:3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2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8"/>
                        </w:rPr>
                        <w:t>電話番号変更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1371600</wp:posOffset>
                </wp:positionV>
                <wp:extent cx="2752725" cy="1276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ind w:firstLine="176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  <w:t>平素は格別のお引立てを賜り厚く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さて当店の電話番号は、　　　月　　日から下記のように変更になります。なにとぞご高承のうえ、倍旧のご用命をお待ちしております。まずはご通知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pacing w:val="-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4" w:after="0"/>
                              <w:ind w:firstLine="78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6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6.75pt;height:100.5pt;mso-wrap-distance-left:9.05pt;mso-wrap-distance-right:9.05pt;mso-wrap-distance-top:0pt;mso-wrap-distance-bottom:0pt;margin-top:108pt;mso-position-vertical-relative:page;margin-left:30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ind w:firstLine="176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  <w:t>平素は格別のお引立てを賜り厚く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ind w:firstLine="18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さて当店の電話番号は、　　　月　　日から下記のように変更になります。なにとぞご高承のうえ、倍旧のご用命をお待ちしております。まずはご通知申し上げます。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pacing w:val="-2"/>
                          <w:sz w:val="1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4" w:after="0"/>
                        <w:ind w:firstLine="78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6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2805</wp:posOffset>
                </wp:positionH>
                <wp:positionV relativeFrom="page">
                  <wp:posOffset>2950210</wp:posOffset>
                </wp:positionV>
                <wp:extent cx="1816100" cy="383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4"/>
                              <w:ind w:left="145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0"/>
                              </w:rPr>
                              <w:t>旧電話番号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22"/>
                              </w:rPr>
                              <w:t>03-1234-567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6" w:before="48" w:after="0"/>
                              <w:ind w:left="34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2"/>
                              </w:rPr>
                              <w:t xml:space="preserve">新電話番号　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3"/>
                                <w:sz w:val="24"/>
                              </w:rPr>
                              <w:t>03-1234-5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3pt;height:30.2pt;mso-wrap-distance-left:9.05pt;mso-wrap-distance-right:9.05pt;mso-wrap-distance-top:0pt;mso-wrap-distance-bottom:0pt;margin-top:232.3pt;mso-position-vertical-relative:page;margin-left:67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4"/>
                        <w:ind w:left="145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0"/>
                        </w:rPr>
                        <w:t>旧電話番号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2"/>
                        </w:rPr>
                        <w:t xml:space="preserve">　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22"/>
                        </w:rPr>
                        <w:t>03-1234-5678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6" w:before="48" w:after="0"/>
                        <w:ind w:left="34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2"/>
                        </w:rPr>
                        <w:t xml:space="preserve">新電話番号　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3"/>
                          <w:sz w:val="24"/>
                        </w:rPr>
                        <w:t>03-1234-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18540</wp:posOffset>
                </wp:positionH>
                <wp:positionV relativeFrom="page">
                  <wp:posOffset>4171950</wp:posOffset>
                </wp:positionV>
                <wp:extent cx="1726565" cy="657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ind w:left="724" w:hanging="0"/>
                              <w:rPr/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</w:rPr>
                              <w:t xml:space="preserve">123-4567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12" w:after="0"/>
                              <w:ind w:left="118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東京都渋谷区白城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75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75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540"/>
                              <w:ind w:firstLine="66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44"/>
                              </w:rPr>
                              <w:t>水木商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35.95pt;height:51.75pt;mso-wrap-distance-left:9.05pt;mso-wrap-distance-right:9.05pt;mso-wrap-distance-top:0pt;mso-wrap-distance-bottom:0pt;margin-top:328.5pt;mso-position-vertical-relative:page;margin-left:80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ind w:left="724" w:hanging="0"/>
                        <w:rPr/>
                      </w:pPr>
                      <w:r>
                        <w:rPr>
                          <w:color w:val="231815"/>
                          <w:sz w:val="18"/>
                        </w:rPr>
                        <w:t>〒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</w:rPr>
                        <w:t xml:space="preserve">123-4567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12" w:after="0"/>
                        <w:ind w:left="118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東京都渋谷区白城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75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75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540"/>
                        <w:ind w:firstLine="66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4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44"/>
                        </w:rPr>
                        <w:t>水木商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9965</wp:posOffset>
                </wp:positionH>
                <wp:positionV relativeFrom="page">
                  <wp:posOffset>4476750</wp:posOffset>
                </wp:positionV>
                <wp:extent cx="32702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231815"/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position w:val="6"/>
                                <w:sz w:val="20"/>
                              </w:rPr>
                              <w:t>有限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z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75pt;height:27pt;mso-wrap-distance-left:9.05pt;mso-wrap-distance-right:9.05pt;mso-wrap-distance-top:0pt;mso-wrap-distance-bottom:0pt;margin-top:352.5pt;mso-position-vertical-relative:page;margin-left:77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240"/>
                        <w:jc w:val="center"/>
                        <w:rPr>
                          <w:color w:val="231815"/>
                          <w:position w:val="6"/>
                          <w:sz w:val="20"/>
                        </w:rPr>
                      </w:pPr>
                      <w:r>
                        <w:rPr>
                          <w:color w:val="231815"/>
                          <w:position w:val="6"/>
                          <w:sz w:val="20"/>
                        </w:rPr>
                        <w:t>有限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240"/>
                        <w:jc w:val="center"/>
                        <w:rPr>
                          <w:color w:val="231815"/>
                          <w:sz w:val="20"/>
                        </w:rPr>
                      </w:pPr>
                      <w:r>
                        <w:rPr>
                          <w:color w:val="231815"/>
                          <w:sz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22:00Z</dcterms:created>
  <dc:creator>sg</dc:creator>
  <dc:description/>
  <cp:keywords/>
  <dc:language>en-US</dc:language>
  <cp:lastModifiedBy>sg</cp:lastModifiedBy>
  <dcterms:modified xsi:type="dcterms:W3CDTF">2013-09-12T06:22:00Z</dcterms:modified>
  <cp:revision>2</cp:revision>
  <dc:subject/>
  <dc:title>w2-38 [更新済み]</dc:title>
</cp:coreProperties>
</file>