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920240</wp:posOffset>
                </wp:positionH>
                <wp:positionV relativeFrom="page">
                  <wp:posOffset>289560</wp:posOffset>
                </wp:positionV>
                <wp:extent cx="1549400" cy="198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88"/>
                              <w:jc w:val="center"/>
                              <w:rPr>
                                <w:color w:val="231815"/>
                                <w:sz w:val="26"/>
                              </w:rPr>
                            </w:pPr>
                            <w:r>
                              <w:rPr>
                                <w:color w:val="231815"/>
                                <w:sz w:val="26"/>
                              </w:rPr>
                              <w:t>夏期休業のお知ら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22pt;height:15.6pt;mso-wrap-distance-left:9.05pt;mso-wrap-distance-right:9.05pt;mso-wrap-distance-top:0pt;mso-wrap-distance-bottom:0pt;margin-top:22.8pt;mso-position-vertical-relative:page;margin-left:151.2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88"/>
                        <w:jc w:val="center"/>
                        <w:rPr>
                          <w:color w:val="231815"/>
                          <w:sz w:val="26"/>
                        </w:rPr>
                      </w:pPr>
                      <w:r>
                        <w:rPr>
                          <w:color w:val="231815"/>
                          <w:sz w:val="26"/>
                        </w:rPr>
                        <w:t>夏期休業のお知ら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88315</wp:posOffset>
                </wp:positionH>
                <wp:positionV relativeFrom="page">
                  <wp:posOffset>426720</wp:posOffset>
                </wp:positionV>
                <wp:extent cx="4381500" cy="998220"/>
                <wp:effectExtent l="0" t="0" r="0" b="0"/>
                <wp:wrapNone/>
                <wp:docPr id="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62"/>
                              <w:ind w:left="34" w:hanging="0"/>
                              <w:rPr>
                                <w:rFonts w:ascii="ＭＳ 明朝;MS Mincho" w:hAnsi="ＭＳ 明朝;MS Mincho"/>
                                <w:color w:val="231815"/>
                                <w:sz w:val="16"/>
                              </w:rPr>
                            </w:pPr>
                            <w:r>
                              <w:rPr>
                                <w:color w:val="231815"/>
                                <w:sz w:val="16"/>
                              </w:rPr>
                              <w:t>暑中お見舞い申しあ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62"/>
                              <w:ind w:left="34" w:hanging="0"/>
                              <w:rPr>
                                <w:rFonts w:ascii="ＭＳ 明朝;MS Mincho" w:hAnsi="ＭＳ 明朝;MS Mincho"/>
                                <w:color w:val="231815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z w:val="16"/>
                              </w:rPr>
                              <w:t>じめじめと蒸し暑く、寝苦しい日が続いておりますが、皆さまお元気でお過ごしでしょうか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62"/>
                              <w:ind w:left="34" w:hanging="0"/>
                              <w:rPr>
                                <w:rFonts w:ascii="ＭＳ 明朝;MS Mincho" w:hAnsi="ＭＳ 明朝;MS Mincho"/>
                                <w:color w:val="231815"/>
                                <w:sz w:val="16"/>
                              </w:rPr>
                            </w:pPr>
                            <w:r>
                              <w:rPr>
                                <w:color w:val="231815"/>
                                <w:sz w:val="16"/>
                              </w:rPr>
                              <w:t>マッサージサロン　アティーズは、誠に勝手ながら　　月　日（　）～　日（　）まで夏期休業とさせていただきます。ご迷惑をおかけいたしまして心苦しい限りですが、ご了承ください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62"/>
                              <w:ind w:left="34" w:hanging="0"/>
                              <w:rPr>
                                <w:rFonts w:ascii="ＭＳ 明朝;MS Mincho" w:hAnsi="ＭＳ 明朝;MS Mincho"/>
                                <w:color w:val="231815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z w:val="16"/>
                              </w:rPr>
                              <w:t>なお、　日（　）から平常営業に戻りますので、ご来店ください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7" w:before="52" w:after="0"/>
                              <w:ind w:left="34" w:hanging="0"/>
                              <w:rPr>
                                <w:rFonts w:ascii="ＭＳ 明朝;MS Mincho" w:hAnsi="ＭＳ 明朝;MS Mincho"/>
                                <w:color w:val="231815"/>
                                <w:sz w:val="16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z w:val="16"/>
                              </w:rPr>
                              <w:t>従業員一同心よりお待ち申しあげま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5pt;height:78.6pt;mso-wrap-distance-left:9.05pt;mso-wrap-distance-right:9.05pt;mso-wrap-distance-top:0pt;mso-wrap-distance-bottom:0pt;margin-top:33.6pt;mso-position-vertical-relative:page;margin-left:38.4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62"/>
                        <w:ind w:left="34" w:hanging="0"/>
                        <w:rPr>
                          <w:rFonts w:ascii="ＭＳ 明朝;MS Mincho" w:hAnsi="ＭＳ 明朝;MS Mincho"/>
                          <w:color w:val="231815"/>
                          <w:sz w:val="16"/>
                        </w:rPr>
                      </w:pPr>
                      <w:r>
                        <w:rPr>
                          <w:color w:val="231815"/>
                          <w:sz w:val="16"/>
                        </w:rPr>
                        <w:t>暑中お見舞い申しあ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62"/>
                        <w:ind w:left="34" w:hanging="0"/>
                        <w:rPr>
                          <w:rFonts w:ascii="ＭＳ 明朝;MS Mincho" w:hAnsi="ＭＳ 明朝;MS Mincho"/>
                          <w:color w:val="231815"/>
                          <w:sz w:val="16"/>
                        </w:rPr>
                      </w:pPr>
                      <w:r>
                        <w:rPr>
                          <w:rFonts w:ascii="ＭＳ 明朝;MS Mincho" w:hAnsi="ＭＳ 明朝;MS Mincho"/>
                          <w:color w:val="231815"/>
                          <w:sz w:val="16"/>
                        </w:rPr>
                        <w:t>じめじめと蒸し暑く、寝苦しい日が続いておりますが、皆さまお元気でお過ごしでしょうか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62"/>
                        <w:ind w:left="34" w:hanging="0"/>
                        <w:rPr>
                          <w:rFonts w:ascii="ＭＳ 明朝;MS Mincho" w:hAnsi="ＭＳ 明朝;MS Mincho"/>
                          <w:color w:val="231815"/>
                          <w:sz w:val="16"/>
                        </w:rPr>
                      </w:pPr>
                      <w:r>
                        <w:rPr>
                          <w:color w:val="231815"/>
                          <w:sz w:val="16"/>
                        </w:rPr>
                        <w:t>マッサージサロン　アティーズは、誠に勝手ながら　　月　日（　）～　日（　）まで夏期休業とさせていただきます。ご迷惑をおかけいたしまして心苦しい限りですが、ご了承ください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62"/>
                        <w:ind w:left="34" w:hanging="0"/>
                        <w:rPr>
                          <w:rFonts w:ascii="ＭＳ 明朝;MS Mincho" w:hAnsi="ＭＳ 明朝;MS Mincho"/>
                          <w:color w:val="231815"/>
                          <w:sz w:val="16"/>
                        </w:rPr>
                      </w:pPr>
                      <w:r>
                        <w:rPr>
                          <w:rFonts w:ascii="ＭＳ 明朝;MS Mincho" w:hAnsi="ＭＳ 明朝;MS Mincho"/>
                          <w:color w:val="231815"/>
                          <w:sz w:val="16"/>
                        </w:rPr>
                        <w:t>なお、　日（　）から平常営業に戻りますので、ご来店ください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7" w:before="52" w:after="0"/>
                        <w:ind w:left="34" w:hanging="0"/>
                        <w:rPr>
                          <w:rFonts w:ascii="ＭＳ 明朝;MS Mincho" w:hAnsi="ＭＳ 明朝;MS Mincho"/>
                          <w:color w:val="231815"/>
                          <w:sz w:val="16"/>
                        </w:rPr>
                      </w:pPr>
                      <w:r>
                        <w:rPr>
                          <w:rFonts w:ascii="ＭＳ 明朝;MS Mincho" w:hAnsi="ＭＳ 明朝;MS Mincho"/>
                          <w:color w:val="231815"/>
                          <w:sz w:val="16"/>
                        </w:rPr>
                        <w:t>従業員一同心よりお待ち申しあげ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3870</wp:posOffset>
                </wp:positionH>
                <wp:positionV relativeFrom="page">
                  <wp:posOffset>1617980</wp:posOffset>
                </wp:positionV>
                <wp:extent cx="2068195" cy="835025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83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11"/>
                              <w:jc w:val="center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8"/>
                              </w:rPr>
                              <w:t>夏バテもこれで解消！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 w:before="129" w:after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全身マッサージ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02" w:before="24" w:after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  <w:t>お仕事の合間やお急ぎのときでもスピーディに疲れをリフレッシュできるショートコースから、たっぷり２時間のロングコースまでございま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62.85pt;height:65.75pt;mso-wrap-distance-left:9.05pt;mso-wrap-distance-right:9.05pt;mso-wrap-distance-top:0pt;mso-wrap-distance-bottom:0pt;margin-top:127.4pt;mso-position-vertical-relative:page;margin-left:38.1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11"/>
                        <w:jc w:val="center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8"/>
                        </w:rPr>
                        <w:t>夏バテもこれで解消！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 w:before="129" w:after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全身マッサージ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02" w:before="24" w:after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  <w:t>お仕事の合間やお急ぎのときでもスピーディに疲れをリフレッシュできるショートコースから、たっぷり２時間のロングコースまでござい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51100</wp:posOffset>
                </wp:positionH>
                <wp:positionV relativeFrom="page">
                  <wp:posOffset>1646555</wp:posOffset>
                </wp:positionV>
                <wp:extent cx="2235200" cy="1371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9"/>
                              <w:ind w:left="34" w:hanging="0"/>
                              <w:rPr>
                                <w:color w:val="231815"/>
                                <w:sz w:val="18"/>
                              </w:rPr>
                            </w:pPr>
                            <w:r>
                              <w:rPr>
                                <w:color w:val="231815"/>
                                <w:sz w:val="18"/>
                              </w:rPr>
                              <w:t>アティーズ夏のおすすめマッサージコー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76pt;height:10.8pt;mso-wrap-distance-left:9.05pt;mso-wrap-distance-right:9.05pt;mso-wrap-distance-top:0pt;mso-wrap-distance-bottom:0pt;margin-top:129.65pt;mso-position-vertical-relative:page;margin-left:193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9"/>
                        <w:ind w:left="34" w:hanging="0"/>
                        <w:rPr>
                          <w:color w:val="231815"/>
                          <w:sz w:val="18"/>
                        </w:rPr>
                      </w:pPr>
                      <w:r>
                        <w:rPr>
                          <w:color w:val="231815"/>
                          <w:sz w:val="18"/>
                        </w:rPr>
                        <w:t>アティーズ夏のおすすめマッサージコー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803525</wp:posOffset>
                </wp:positionH>
                <wp:positionV relativeFrom="page">
                  <wp:posOffset>1918970</wp:posOffset>
                </wp:positionV>
                <wp:extent cx="2019300" cy="5715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22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>フットバス・足裏マッサージ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02" w:before="36" w:after="0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  <w:t>人気のリフレクソロジーを取り入れたコース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02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  <w:t>足裏のツボを刺激することで、素早く疲れを取り去りま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59pt;height:45pt;mso-wrap-distance-left:9.05pt;mso-wrap-distance-right:9.05pt;mso-wrap-distance-top:0pt;mso-wrap-distance-bottom:0pt;margin-top:151.1pt;mso-position-vertical-relative:page;margin-left:220.7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22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>フットバス・足裏マッサージ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02" w:before="36" w:after="0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  <w:t>人気のリフレクソロジーを取り入れたコース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02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  <w:t>足裏のツボを刺激することで、素早く疲れを取り去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79425</wp:posOffset>
                </wp:positionH>
                <wp:positionV relativeFrom="page">
                  <wp:posOffset>2489835</wp:posOffset>
                </wp:positionV>
                <wp:extent cx="2167890" cy="21336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89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83"/>
                              <w:ind w:left="34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22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w w:val="90"/>
                                <w:sz w:val="22"/>
                              </w:rPr>
                              <w:t>分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w w:val="90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w w:val="90"/>
                                <w:sz w:val="28"/>
                              </w:rPr>
                              <w:t>1,500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22"/>
                              </w:rPr>
                              <w:t>120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w w:val="90"/>
                                <w:sz w:val="22"/>
                              </w:rPr>
                              <w:t>分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w w:val="90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w w:val="90"/>
                                <w:sz w:val="28"/>
                              </w:rPr>
                              <w:t>9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70.7pt;height:16.8pt;mso-wrap-distance-left:9.05pt;mso-wrap-distance-right:9.05pt;mso-wrap-distance-top:0pt;mso-wrap-distance-bottom:0pt;margin-top:196.05pt;mso-position-vertical-relative:page;margin-left:37.7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83"/>
                        <w:ind w:left="34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22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w w:val="90"/>
                          <w:sz w:val="22"/>
                        </w:rPr>
                        <w:t>分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w w:val="90"/>
                          <w:sz w:val="26"/>
                        </w:rPr>
                        <w:t>￥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w w:val="90"/>
                          <w:sz w:val="28"/>
                        </w:rPr>
                        <w:t>1,500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22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2"/>
                        </w:rPr>
                        <w:t xml:space="preserve">～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22"/>
                        </w:rPr>
                        <w:t>120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w w:val="90"/>
                          <w:sz w:val="22"/>
                        </w:rPr>
                        <w:t>分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w w:val="90"/>
                          <w:sz w:val="26"/>
                        </w:rPr>
                        <w:t>￥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w w:val="90"/>
                          <w:sz w:val="28"/>
                        </w:rPr>
                        <w:t>9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52240</wp:posOffset>
                </wp:positionH>
                <wp:positionV relativeFrom="page">
                  <wp:posOffset>2489835</wp:posOffset>
                </wp:positionV>
                <wp:extent cx="995680" cy="2133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11"/>
                              <w:ind w:left="34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22"/>
                              </w:rPr>
                              <w:t>20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w w:val="90"/>
                                <w:sz w:val="22"/>
                              </w:rPr>
                              <w:t>分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w w:val="90"/>
                                <w:sz w:val="26"/>
                              </w:rPr>
                              <w:t>￥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w w:val="90"/>
                                <w:sz w:val="28"/>
                              </w:rPr>
                              <w:t>2,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8.4pt;height:16.8pt;mso-wrap-distance-left:9.05pt;mso-wrap-distance-right:9.05pt;mso-wrap-distance-top:0pt;mso-wrap-distance-bottom:0pt;margin-top:196.05pt;mso-position-vertical-relative:page;margin-left:311.2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11"/>
                        <w:ind w:left="34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22"/>
                        </w:rPr>
                        <w:t>20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w w:val="90"/>
                          <w:sz w:val="22"/>
                        </w:rPr>
                        <w:t>分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w w:val="90"/>
                          <w:sz w:val="26"/>
                        </w:rPr>
                        <w:t>￥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w w:val="90"/>
                          <w:sz w:val="28"/>
                        </w:rPr>
                        <w:t>2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09270</wp:posOffset>
                </wp:positionH>
                <wp:positionV relativeFrom="page">
                  <wp:posOffset>2778760</wp:posOffset>
                </wp:positionV>
                <wp:extent cx="1769745" cy="1219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77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pacing w:val="20"/>
                                <w:sz w:val="16"/>
                              </w:rPr>
                              <w:t>Massage Salon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20"/>
                                <w:sz w:val="16"/>
                              </w:rPr>
                              <w:t>　</w:t>
                            </w:r>
                            <w:r>
                              <w:rPr>
                                <w:color w:val="231815"/>
                                <w:spacing w:val="20"/>
                                <w:sz w:val="16"/>
                              </w:rPr>
                              <w:t>アティー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39.35pt;height:9.6pt;mso-wrap-distance-left:9.05pt;mso-wrap-distance-right:9.05pt;mso-wrap-distance-top:0pt;mso-wrap-distance-bottom:0pt;margin-top:218.8pt;mso-position-vertical-relative:page;margin-left:40.1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77"/>
                        <w:jc w:val="left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pacing w:val="20"/>
                          <w:sz w:val="16"/>
                        </w:rPr>
                        <w:t>Massage Salon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20"/>
                          <w:sz w:val="16"/>
                        </w:rPr>
                        <w:t>　</w:t>
                      </w:r>
                      <w:r>
                        <w:rPr>
                          <w:color w:val="231815"/>
                          <w:spacing w:val="20"/>
                          <w:sz w:val="16"/>
                        </w:rPr>
                        <w:t>アティー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88315</wp:posOffset>
                </wp:positionH>
                <wp:positionV relativeFrom="page">
                  <wp:posOffset>3022600</wp:posOffset>
                </wp:positionV>
                <wp:extent cx="989965" cy="3219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27"/>
                              <w:jc w:val="left"/>
                              <w:rPr>
                                <w:rFonts w:ascii="ＭＳ 明朝;MS Mincho" w:hAnsi="ＭＳ 明朝;MS Mincho"/>
                                <w:color w:val="231815"/>
                                <w:spacing w:val="40"/>
                                <w:w w:val="75"/>
                                <w:sz w:val="42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231815"/>
                                <w:spacing w:val="40"/>
                                <w:w w:val="75"/>
                                <w:sz w:val="42"/>
                              </w:rPr>
                              <w:t>At E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7.95pt;height:25.35pt;mso-wrap-distance-left:9.05pt;mso-wrap-distance-right:9.05pt;mso-wrap-distance-top:0pt;mso-wrap-distance-bottom:0pt;margin-top:238pt;mso-position-vertical-relative:page;margin-left:38.4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27"/>
                        <w:jc w:val="left"/>
                        <w:rPr>
                          <w:rFonts w:ascii="ＭＳ 明朝;MS Mincho" w:hAnsi="ＭＳ 明朝;MS Mincho"/>
                          <w:color w:val="231815"/>
                          <w:spacing w:val="40"/>
                          <w:w w:val="75"/>
                          <w:sz w:val="42"/>
                        </w:rPr>
                      </w:pPr>
                      <w:r>
                        <w:rPr>
                          <w:rFonts w:ascii="ＭＳ 明朝;MS Mincho" w:hAnsi="ＭＳ 明朝;MS Mincho"/>
                          <w:color w:val="231815"/>
                          <w:spacing w:val="40"/>
                          <w:w w:val="75"/>
                          <w:sz w:val="42"/>
                        </w:rPr>
                        <w:t>At Ea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06550</wp:posOffset>
                </wp:positionH>
                <wp:positionV relativeFrom="page">
                  <wp:posOffset>2966085</wp:posOffset>
                </wp:positionV>
                <wp:extent cx="2071370" cy="3784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37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02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  <w:t>〒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4"/>
                              </w:rPr>
                              <w:t>123-4567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  <w:t xml:space="preserve">　東京都北山区幸町１－２－３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61" w:before="24" w:after="0"/>
                              <w:ind w:left="34" w:hanging="0"/>
                              <w:rPr/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4"/>
                              </w:rPr>
                              <w:t>TEL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w w:val="150"/>
                                <w:sz w:val="16"/>
                              </w:rPr>
                              <w:t xml:space="preserve">03-1234-5678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41" w:before="12" w:after="0"/>
                              <w:ind w:left="34" w:hanging="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  <w:t>営業時間／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4"/>
                              </w:rPr>
                              <w:t>AM 10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  <w:t>：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4"/>
                              </w:rPr>
                              <w:t xml:space="preserve">00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  <w:t xml:space="preserve">～ 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4"/>
                              </w:rPr>
                              <w:t>PM 12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  <w:t>：</w:t>
                            </w:r>
                            <w:r>
                              <w:rPr>
                                <w:rFonts w:eastAsia="ＭＳ ゴシック;MS Gothic" w:ascii="ＭＳ ゴシック;MS Gothic" w:hAnsi="ＭＳ ゴシック;MS Gothic"/>
                                <w:color w:val="231815"/>
                                <w:sz w:val="14"/>
                              </w:rPr>
                              <w:t>00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z w:val="14"/>
                              </w:rPr>
                              <w:t>　年中無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63.1pt;height:29.8pt;mso-wrap-distance-left:9.05pt;mso-wrap-distance-right:9.05pt;mso-wrap-distance-top:0pt;mso-wrap-distance-bottom:0pt;margin-top:233.55pt;mso-position-vertical-relative:page;margin-left:126.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02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  <w:t>〒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4"/>
                        </w:rPr>
                        <w:t>123-4567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  <w:t xml:space="preserve">　東京都北山区幸町１－２－３ 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61" w:before="24" w:after="0"/>
                        <w:ind w:left="34" w:hanging="0"/>
                        <w:rPr/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4"/>
                        </w:rPr>
                        <w:t>TEL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6"/>
                        </w:rPr>
                        <w:t xml:space="preserve">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w w:val="150"/>
                          <w:sz w:val="16"/>
                        </w:rPr>
                        <w:t xml:space="preserve">03-1234-5678 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41" w:before="12" w:after="0"/>
                        <w:ind w:left="34" w:hanging="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  <w:t>営業時間／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4"/>
                        </w:rPr>
                        <w:t>AM 10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  <w:t>：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4"/>
                        </w:rPr>
                        <w:t xml:space="preserve">00 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  <w:t xml:space="preserve">～ 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4"/>
                        </w:rPr>
                        <w:t>PM 12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  <w:t>：</w:t>
                      </w:r>
                      <w:r>
                        <w:rPr>
                          <w:rFonts w:eastAsia="ＭＳ ゴシック;MS Gothic" w:ascii="ＭＳ ゴシック;MS Gothic" w:hAnsi="ＭＳ ゴシック;MS Gothic"/>
                          <w:color w:val="231815"/>
                          <w:sz w:val="14"/>
                        </w:rPr>
                        <w:t>00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z w:val="14"/>
                        </w:rPr>
                        <w:t>　年中無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8391" w:h="5669"/>
      <w:pgMar w:left="0" w:right="0" w:gutter="0" w:header="0" w:top="56" w:footer="0" w:bottom="56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37:00Z</dcterms:created>
  <dc:creator>sg</dc:creator>
  <dc:description/>
  <cp:keywords/>
  <dc:language>en-US</dc:language>
  <cp:lastModifiedBy>sg</cp:lastModifiedBy>
  <dcterms:modified xsi:type="dcterms:W3CDTF">2013-09-12T06:37:00Z</dcterms:modified>
  <cp:revision>2</cp:revision>
  <dc:subject/>
  <dc:title>w2-40 [更新済み]</dc:title>
</cp:coreProperties>
</file>