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8140</wp:posOffset>
                </wp:positionH>
                <wp:positionV relativeFrom="page">
                  <wp:posOffset>429895</wp:posOffset>
                </wp:positionV>
                <wp:extent cx="1813560" cy="635"/>
                <wp:effectExtent l="6350" t="6985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3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6" h="0">
                              <a:moveTo>
                                <a:pt x="0" y="0"/>
                              </a:moveTo>
                              <a:lnTo>
                                <a:pt x="285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815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56,0e" stroked="t" o:allowincell="f" style="position:absolute;margin-left:28.2pt;margin-top:33.85pt;width:142.75pt;height:0pt;mso-wrap-style:none;v-text-anchor:middle;mso-position-horizontal-relative:page;mso-position-vertical-relative:page">
                <v:fill o:detectmouseclick="t" on="false"/>
                <v:stroke color="#231815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4515</wp:posOffset>
                </wp:positionH>
                <wp:positionV relativeFrom="page">
                  <wp:posOffset>537210</wp:posOffset>
                </wp:positionV>
                <wp:extent cx="2512695" cy="2832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33" w:before="45" w:after="0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0"/>
                              </w:rPr>
                              <w:t>ご予約商品入荷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97.85pt;height:22.3pt;mso-wrap-distance-left:9.05pt;mso-wrap-distance-right:9.05pt;mso-wrap-distance-top:0pt;mso-wrap-distance-bottom:0pt;margin-top:42.3pt;mso-position-vertical-relative:page;margin-left:44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33" w:before="45" w:after="0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0"/>
                        </w:rPr>
                        <w:t>ご予約商品入荷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2580</wp:posOffset>
                </wp:positionH>
                <wp:positionV relativeFrom="page">
                  <wp:posOffset>812165</wp:posOffset>
                </wp:positionV>
                <wp:extent cx="2932430" cy="164465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  <w:t>毎度当店をご利用いただき、誠にありがとうござい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  <w:t>ご予約いただいておりました商品が、入荷いたしましたので取り急ぎご連絡申しあげます。どうぞお受取にご来店くださいませ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  <w:t>また有料とはなりますが、ご配送も承ります。ご都合のほどをご連絡いただけましたら幸いです。商品の使い方などご不明な点がございましたら、お気軽にお尋ね下さい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2"/>
                                <w:sz w:val="18"/>
                              </w:rPr>
                              <w:t>今後ともワークスをお引き立てのほど、よろしくお願い申しあげ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30.9pt;height:129.5pt;mso-wrap-distance-left:9.05pt;mso-wrap-distance-right:9.05pt;mso-wrap-distance-top:0pt;mso-wrap-distance-bottom:0pt;margin-top:63.95pt;mso-position-vertical-relative:page;margin-left:25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  <w:t>毎度当店をご利用いただき、誠にありがとうござい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  <w:t>ご予約いただいておりました商品が、入荷いたしましたので取り急ぎご連絡申しあげます。どうぞお受取にご来店くださいませ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  <w:t>また有料とはなりますが、ご配送も承ります。ご都合のほどをご連絡いただけましたら幸いです。商品の使い方などご不明な点がございましたら、お気軽にお尋ね下さい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2"/>
                          <w:sz w:val="18"/>
                        </w:rPr>
                        <w:t>今後ともワークスをお引き立てのほど、よろしくお願い申しあ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95705</wp:posOffset>
                </wp:positionH>
                <wp:positionV relativeFrom="page">
                  <wp:posOffset>4097020</wp:posOffset>
                </wp:positionV>
                <wp:extent cx="1229360" cy="152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パソコンショッ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6.8pt;height:12pt;mso-wrap-distance-left:9.05pt;mso-wrap-distance-right:9.05pt;mso-wrap-distance-top:0pt;mso-wrap-distance-bottom:0pt;margin-top:322.6pt;mso-position-vertical-relative:page;margin-left:94.1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パソコンショッ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9330</wp:posOffset>
                </wp:positionH>
                <wp:positionV relativeFrom="page">
                  <wp:posOffset>4217035</wp:posOffset>
                </wp:positionV>
                <wp:extent cx="175450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450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555"/>
                              <w:jc w:val="center"/>
                              <w:rPr>
                                <w:rFonts w:ascii="ＭＳ 明朝;MS Mincho" w:hAnsi="ＭＳ 明朝;MS Mincho"/>
                                <w:color w:val="231815"/>
                                <w:spacing w:val="100"/>
                                <w:sz w:val="5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100"/>
                                <w:sz w:val="50"/>
                              </w:rPr>
                              <w:t>WOR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38.15pt;height:26.7pt;mso-wrap-distance-left:9.05pt;mso-wrap-distance-right:9.05pt;mso-wrap-distance-top:0pt;mso-wrap-distance-bottom:0pt;margin-top:332.05pt;mso-position-vertical-relative:page;margin-left:77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555"/>
                        <w:jc w:val="center"/>
                        <w:rPr>
                          <w:rFonts w:ascii="ＭＳ 明朝;MS Mincho" w:hAnsi="ＭＳ 明朝;MS Mincho"/>
                          <w:color w:val="231815"/>
                          <w:spacing w:val="100"/>
                          <w:sz w:val="50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pacing w:val="100"/>
                          <w:sz w:val="50"/>
                        </w:rPr>
                        <w:t>WOR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46430</wp:posOffset>
                </wp:positionH>
                <wp:positionV relativeFrom="page">
                  <wp:posOffset>4546600</wp:posOffset>
                </wp:positionV>
                <wp:extent cx="2359660" cy="5543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966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ind w:left="1443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123-4567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882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東京都品川区竹下１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３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802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TEL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０３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１２３４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-3"/>
                                <w:sz w:val="16"/>
                              </w:rPr>
                              <w:t>-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５６７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 w:before="26" w:after="0"/>
                              <w:ind w:left="34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営業時間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AM10: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3"/>
                                <w:sz w:val="16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3"/>
                                <w:sz w:val="16"/>
                              </w:rPr>
                              <w:t>PM10: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0"/>
                                <w:sz w:val="16"/>
                              </w:rPr>
                              <w:t>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10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6"/>
                              </w:rPr>
                              <w:t>定休日／火曜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5.8pt;height:43.65pt;mso-wrap-distance-left:9.05pt;mso-wrap-distance-right:9.05pt;mso-wrap-distance-top:0pt;mso-wrap-distance-bottom:0pt;margin-top:358pt;mso-position-vertical-relative:page;margin-left:50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ind w:left="1443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123-4567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882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東京都品川区竹下１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３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802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TEL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1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０３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１２３４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-3"/>
                          <w:sz w:val="16"/>
                        </w:rPr>
                        <w:t>-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５６７８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 w:before="26" w:after="0"/>
                        <w:ind w:left="34" w:hanging="0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営業時間／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AM10: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3"/>
                          <w:sz w:val="16"/>
                        </w:rPr>
                        <w:t>～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3"/>
                          <w:sz w:val="16"/>
                        </w:rPr>
                        <w:t>PM10: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0"/>
                          <w:sz w:val="16"/>
                        </w:rPr>
                        <w:t>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10"/>
                          <w:sz w:val="16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10"/>
                          <w:sz w:val="16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6"/>
                        </w:rPr>
                        <w:t>定休日／火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50520</wp:posOffset>
                </wp:positionH>
                <wp:positionV relativeFrom="page">
                  <wp:posOffset>2584450</wp:posOffset>
                </wp:positionV>
                <wp:extent cx="2879725" cy="1448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44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tbl>
                            <w:tblPr>
                              <w:tblW w:w="451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15"/>
                            </w:tblGrid>
                            <w:tr>
                              <w:trPr>
                                <w:trHeight w:val="1069" w:hRule="exact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8" w:space="0" w:color="231815"/>
                                    <w:left w:val="single" w:sz="8" w:space="0" w:color="231815"/>
                                    <w:bottom w:val="single" w:sz="8" w:space="0" w:color="231815"/>
                                    <w:right w:val="single" w:sz="8" w:space="0" w:color="231815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50" w:after="0"/>
                                    <w:ind w:left="67" w:hanging="0"/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商品名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50" w:after="0"/>
                                    <w:ind w:left="67" w:hanging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2318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231815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exact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8" w:space="0" w:color="231815"/>
                                    <w:left w:val="single" w:sz="8" w:space="0" w:color="231815"/>
                                    <w:bottom w:val="single" w:sz="8" w:space="0" w:color="231815"/>
                                    <w:right w:val="single" w:sz="8" w:space="0" w:color="231815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91" w:after="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価　　格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</w:rPr>
                                    <w:tab/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91" w:after="0"/>
                                    <w:ind w:left="67" w:hanging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2318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231815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exact"/>
                              </w:trPr>
                              <w:tc>
                                <w:tcPr>
                                  <w:tcW w:w="4515" w:type="dxa"/>
                                  <w:tcBorders>
                                    <w:top w:val="single" w:sz="8" w:space="0" w:color="231815"/>
                                    <w:left w:val="single" w:sz="8" w:space="0" w:color="231815"/>
                                    <w:bottom w:val="single" w:sz="8" w:space="0" w:color="231815"/>
                                    <w:right w:val="single" w:sz="8" w:space="0" w:color="231815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98" w:after="0"/>
                                    <w:ind w:left="67" w:hanging="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入荷日</w:t>
                                  </w:r>
                                  <w:r>
                                    <w:rPr>
                                      <w:rFonts w:eastAsia="ＭＳ ゴシック;MS Gothic" w:ascii="ＭＳ ゴシック;MS Gothic" w:hAnsi="ＭＳ ゴシック;MS Gothic"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　　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sz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color w:val="231815"/>
                                      <w:sz w:val="20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snapToGrid w:val="false"/>
                                    <w:spacing w:lineRule="exact" w:line="240" w:before="98" w:after="0"/>
                                    <w:ind w:left="67" w:hanging="0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color w:val="231815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color w:val="231815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98" w:after="0"/>
                              <w:ind w:left="67" w:hanging="0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6.75pt;height:114.05pt;mso-wrap-distance-left:9.05pt;mso-wrap-distance-right:9.05pt;mso-wrap-distance-top:0pt;mso-wrap-distance-bottom:0pt;margin-top:203.5pt;mso-position-vertical-relative:page;margin-left:27.6pt;mso-position-horizontal-relative:page">
                <v:fill opacity="0f"/>
                <v:stroke dashstyle="dash"/>
                <v:textbox inset="0in,0in,0in,0in">
                  <w:txbxContent>
                    <w:tbl>
                      <w:tblPr>
                        <w:tblW w:w="4515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15"/>
                      </w:tblGrid>
                      <w:tr>
                        <w:trPr>
                          <w:trHeight w:val="1069" w:hRule="exact"/>
                        </w:trPr>
                        <w:tc>
                          <w:tcPr>
                            <w:tcW w:w="4515" w:type="dxa"/>
                            <w:tcBorders>
                              <w:top w:val="single" w:sz="8" w:space="0" w:color="231815"/>
                              <w:left w:val="single" w:sz="8" w:space="0" w:color="231815"/>
                              <w:bottom w:val="single" w:sz="8" w:space="0" w:color="231815"/>
                              <w:right w:val="single" w:sz="8" w:space="0" w:color="231815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50" w:after="0"/>
                              <w:ind w:left="67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商品名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50" w:after="0"/>
                              <w:ind w:left="67" w:hanging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4" w:hRule="exact"/>
                        </w:trPr>
                        <w:tc>
                          <w:tcPr>
                            <w:tcW w:w="4515" w:type="dxa"/>
                            <w:tcBorders>
                              <w:top w:val="single" w:sz="8" w:space="0" w:color="231815"/>
                              <w:left w:val="single" w:sz="8" w:space="0" w:color="231815"/>
                              <w:bottom w:val="single" w:sz="8" w:space="0" w:color="231815"/>
                              <w:right w:val="single" w:sz="8" w:space="0" w:color="231815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91" w:after="0"/>
                              <w:ind w:left="6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価　　格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91" w:after="0"/>
                              <w:ind w:left="67" w:hanging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exact"/>
                        </w:trPr>
                        <w:tc>
                          <w:tcPr>
                            <w:tcW w:w="4515" w:type="dxa"/>
                            <w:tcBorders>
                              <w:top w:val="single" w:sz="8" w:space="0" w:color="231815"/>
                              <w:left w:val="single" w:sz="8" w:space="0" w:color="231815"/>
                              <w:bottom w:val="single" w:sz="8" w:space="0" w:color="231815"/>
                              <w:right w:val="single" w:sz="8" w:space="0" w:color="231815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98" w:after="0"/>
                              <w:ind w:left="67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入荷日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sz w:val="20"/>
                              </w:rPr>
                              <w:tab/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　　　　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年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　　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月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20"/>
                              </w:rPr>
                              <w:t>　　　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98" w:after="0"/>
                              <w:ind w:left="67" w:hanging="0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 w:before="98" w:after="0"/>
                        <w:ind w:left="67" w:hanging="0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30095</wp:posOffset>
                </wp:positionH>
                <wp:positionV relativeFrom="page">
                  <wp:posOffset>220980</wp:posOffset>
                </wp:positionV>
                <wp:extent cx="207645" cy="2044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4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.35pt;height:16.1pt;mso-wrap-distance-left:9.05pt;mso-wrap-distance-right:9.05pt;mso-wrap-distance-top:0pt;mso-wrap-distance-bottom:0pt;margin-top:17.4pt;mso-position-vertical-relative:page;margin-left:159.8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4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5669" w:h="8391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ゴシック;MS Gothic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02:00Z</dcterms:created>
  <dc:creator>sg</dc:creator>
  <dc:description/>
  <cp:keywords/>
  <dc:language>en-US</dc:language>
  <cp:lastModifiedBy>sg</cp:lastModifiedBy>
  <dcterms:modified xsi:type="dcterms:W3CDTF">2013-09-12T08:02:00Z</dcterms:modified>
  <cp:revision>2</cp:revision>
  <dc:subject/>
  <dc:title>w2-50 [更新済み]</dc:title>
</cp:coreProperties>
</file>