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4300</wp:posOffset>
                </wp:positionH>
                <wp:positionV relativeFrom="page">
                  <wp:posOffset>321310</wp:posOffset>
                </wp:positionV>
                <wp:extent cx="2552700" cy="2133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  <w:t>ご予約商品入荷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1pt;height:16.8pt;mso-wrap-distance-left:9.05pt;mso-wrap-distance-right:9.05pt;mso-wrap-distance-top:0pt;mso-wrap-distance-bottom:0pt;margin-top:25.3pt;mso-position-vertical-relative:page;margin-left:10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  <w:t>ご予約商品入荷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749935</wp:posOffset>
                </wp:positionV>
                <wp:extent cx="4476115" cy="1168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いつも当店をご利用いただき、ありがとうござ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4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さて、先日ご予約いただきました　　　　　　　　　　　　　　　　　　　が入荷しております。お取り置きしておりますので、お客様のご都合のよい日にご来店くださいませ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117" w:after="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今後とも、当店をご愛顧くださいますようお願い申しあげ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2.45pt;height:92pt;mso-wrap-distance-left:9.05pt;mso-wrap-distance-right:9.05pt;mso-wrap-distance-top:0pt;mso-wrap-distance-bottom:0pt;margin-top:59.05pt;mso-position-vertical-relative:page;margin-left:32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jc w:val="left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いつも当店をご利用いただき、ありがとうござ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4"/>
                        <w:jc w:val="left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さて、先日ご予約いただきました　　　　　　　　　　　　　　　　　　　が入荷しております。お取り置きしておりますので、お客様のご都合のよい日にご来店くださいませ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117" w:after="0"/>
                        <w:jc w:val="left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今後とも、当店をご愛顧くださいますようお願い申しあ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76980</wp:posOffset>
                </wp:positionH>
                <wp:positionV relativeFrom="page">
                  <wp:posOffset>2028825</wp:posOffset>
                </wp:positionV>
                <wp:extent cx="1166495" cy="15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1.85pt;height:12pt;mso-wrap-distance-left:9.05pt;mso-wrap-distance-right:9.05pt;mso-wrap-distance-top:0pt;mso-wrap-distance-bottom:0pt;margin-top:159.75pt;mso-position-vertical-relative:page;margin-left:29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jc w:val="right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9640</wp:posOffset>
                </wp:positionH>
                <wp:positionV relativeFrom="page">
                  <wp:posOffset>2338070</wp:posOffset>
                </wp:positionV>
                <wp:extent cx="953770" cy="152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0"/>
                                <w:sz w:val="20"/>
                              </w:rPr>
                              <w:t>CD SH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5.1pt;height:12pt;mso-wrap-distance-left:9.05pt;mso-wrap-distance-right:9.05pt;mso-wrap-distance-top:0pt;mso-wrap-distance-bottom:0pt;margin-top:184.1pt;mso-position-vertical-relative:page;margin-left:173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0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0"/>
                          <w:sz w:val="20"/>
                        </w:rPr>
                        <w:t>CD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74240</wp:posOffset>
                </wp:positionH>
                <wp:positionV relativeFrom="page">
                  <wp:posOffset>2531745</wp:posOffset>
                </wp:positionV>
                <wp:extent cx="1013460" cy="335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88"/>
                              <w:ind w:left="34" w:hanging="0"/>
                              <w:rPr/>
                            </w:pPr>
                            <w:r>
                              <w:rPr>
                                <w:color w:val="231815"/>
                                <w:spacing w:val="21"/>
                                <w:sz w:val="44"/>
                              </w:rPr>
                              <w:t>音響</w:t>
                            </w:r>
                            <w:r>
                              <w:rPr>
                                <w:color w:val="231815"/>
                                <w:spacing w:val="-15"/>
                                <w:sz w:val="44"/>
                              </w:rPr>
                              <w:t>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9.8pt;height:26.4pt;mso-wrap-distance-left:9.05pt;mso-wrap-distance-right:9.05pt;mso-wrap-distance-top:0pt;mso-wrap-distance-bottom:0pt;margin-top:199.35pt;mso-position-vertical-relative:page;margin-left:171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88"/>
                        <w:ind w:left="34" w:hanging="0"/>
                        <w:rPr/>
                      </w:pPr>
                      <w:r>
                        <w:rPr>
                          <w:color w:val="231815"/>
                          <w:spacing w:val="21"/>
                          <w:sz w:val="44"/>
                        </w:rPr>
                        <w:t>音響</w:t>
                      </w:r>
                      <w:r>
                        <w:rPr>
                          <w:color w:val="231815"/>
                          <w:spacing w:val="-15"/>
                          <w:sz w:val="44"/>
                        </w:rPr>
                        <w:t>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ge">
                  <wp:posOffset>2858770</wp:posOffset>
                </wp:positionV>
                <wp:extent cx="2481580" cy="439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498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123-4567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　東京都渋谷区谷川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899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TEL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０３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１２３４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５６７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 w:before="26" w:after="0"/>
                              <w:ind w:left="34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営業時間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AM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10: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3"/>
                                <w:sz w:val="1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PM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10: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定休日／火曜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5.4pt;height:34.6pt;mso-wrap-distance-left:9.05pt;mso-wrap-distance-right:9.05pt;mso-wrap-distance-top:0pt;mso-wrap-distance-bottom:0pt;margin-top:225.1pt;mso-position-vertical-relative:page;margin-left:114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498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123-4567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　東京都渋谷区谷川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899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TEL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０３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１２３４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５６７８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 w:before="26" w:after="0"/>
                        <w:ind w:left="34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営業時間／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AM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10: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3"/>
                          <w:sz w:val="16"/>
                        </w:rPr>
                        <w:t>～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PM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10: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0"/>
                          <w:sz w:val="16"/>
                        </w:rPr>
                        <w:t>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0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定休日／火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8391" w:h="5669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09:00Z</dcterms:created>
  <dc:creator>sg</dc:creator>
  <dc:description/>
  <cp:keywords/>
  <dc:language>en-US</dc:language>
  <cp:lastModifiedBy>sg</cp:lastModifiedBy>
  <dcterms:modified xsi:type="dcterms:W3CDTF">2013-09-12T08:09:00Z</dcterms:modified>
  <cp:revision>2</cp:revision>
  <dc:subject/>
  <dc:title>w2-52 [更新済み]</dc:title>
</cp:coreProperties>
</file>