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4485</wp:posOffset>
                </wp:positionH>
                <wp:positionV relativeFrom="page">
                  <wp:posOffset>605155</wp:posOffset>
                </wp:positionV>
                <wp:extent cx="99060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  <w:t>佐々木典彦　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8pt;height:12pt;mso-wrap-distance-left:9.05pt;mso-wrap-distance-right:9.05pt;mso-wrap-distance-top:0pt;mso-wrap-distance-bottom:0pt;margin-top:47.65pt;mso-position-vertical-relative:page;margin-left:25.5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  <w:t>佐々木典彦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4485</wp:posOffset>
                </wp:positionH>
                <wp:positionV relativeFrom="page">
                  <wp:posOffset>938530</wp:posOffset>
                </wp:positionV>
                <wp:extent cx="3014980" cy="308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4"/>
                              <w:ind w:left="34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  <w:t>拝啓　ますますご健勝のこととお慶び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4"/>
                              <w:ind w:left="34" w:firstLine="214"/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  <w:t>さて、先日は当社来年度の新入社員募集の件につきまして、はるばるご来社いただき、誠にありがとうございました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4"/>
                              <w:ind w:left="34" w:firstLine="214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  <w:t>つきましては、厳正なる選考を重ねた結果、残念ではありますがご希望に添いかねることとなりましたので、ここにご通知申し上げます。なにとぞあしからずご了承くださいますようお願い申し上げます。　末筆ながら、今後のご健闘を心からお祈り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117" w:after="0"/>
                              <w:jc w:val="right"/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pacing w:val="6"/>
                                <w:sz w:val="20"/>
                              </w:rPr>
                              <w:t>敬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7.4pt;height:242.75pt;mso-wrap-distance-left:9.05pt;mso-wrap-distance-right:9.05pt;mso-wrap-distance-top:0pt;mso-wrap-distance-bottom:0pt;margin-top:73.9pt;mso-position-vertical-relative:page;margin-left:25.5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4"/>
                        <w:ind w:left="34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  <w:t>拝啓　ますますご健勝のこととお慶び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4"/>
                        <w:ind w:left="34" w:firstLine="214"/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  <w:t>さて、先日は当社来年度の新入社員募集の件につきまして、はるばるご来社いただき、誠にありがとうございました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4"/>
                        <w:ind w:left="34" w:firstLine="214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  <w:t>つきましては、厳正なる選考を重ねた結果、残念ではありますがご希望に添いかねることとなりましたので、ここにご通知申し上げます。なにとぞあしからずご了承くださいますようお願い申し上げます。　末筆ながら、今後のご健闘を心からお祈り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117" w:after="0"/>
                        <w:jc w:val="right"/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pacing w:val="6"/>
                          <w:sz w:val="20"/>
                        </w:rPr>
                        <w:t>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9715</wp:posOffset>
                </wp:positionH>
                <wp:positionV relativeFrom="page">
                  <wp:posOffset>4114165</wp:posOffset>
                </wp:positionV>
                <wp:extent cx="890905" cy="121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z w:val="16"/>
                              </w:rPr>
                              <w:t>　　年　月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/>
                              <w:ind w:left="34" w:hanging="0"/>
                              <w:jc w:val="right"/>
                              <w:rPr>
                                <w:rFonts w:ascii="HG正楷書体-PRO" w:hAnsi="HG正楷書体-PRO" w:eastAsia="HG正楷書体-PRO" w:cs="Times New Roman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eastAsia="HG正楷書体-PRO" w:cs="Times New Roman" w:ascii="HG正楷書体-PRO" w:hAnsi="HG正楷書体-PRO"/>
                                <w:color w:val="231815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0.15pt;height:9.6pt;mso-wrap-distance-left:9.05pt;mso-wrap-distance-right:9.05pt;mso-wrap-distance-top:0pt;mso-wrap-distance-bottom:0pt;margin-top:323.95pt;mso-position-vertical-relative:page;margin-left:20.4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/>
                        <w:ind w:left="34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z w:val="16"/>
                        </w:rPr>
                        <w:t>　　年　月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/>
                        <w:ind w:left="34" w:hanging="0"/>
                        <w:jc w:val="right"/>
                        <w:rPr>
                          <w:rFonts w:ascii="HG正楷書体-PRO" w:hAnsi="HG正楷書体-PRO" w:eastAsia="HG正楷書体-PRO" w:cs="Times New Roman"/>
                          <w:color w:val="231815"/>
                          <w:sz w:val="16"/>
                        </w:rPr>
                      </w:pPr>
                      <w:r>
                        <w:rPr>
                          <w:rFonts w:eastAsia="HG正楷書体-PRO" w:cs="Times New Roman" w:ascii="HG正楷書体-PRO" w:hAnsi="HG正楷書体-PRO"/>
                          <w:color w:val="231815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16660</wp:posOffset>
                </wp:positionH>
                <wp:positionV relativeFrom="page">
                  <wp:posOffset>4518025</wp:posOffset>
                </wp:positionV>
                <wp:extent cx="20040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z w:val="18"/>
                              </w:rPr>
                              <w:t>株式会社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z w:val="20"/>
                              </w:rPr>
                              <w:t>スカイデザイン事務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50" w:after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z w:val="18"/>
                              </w:rPr>
                              <w:t>代表取締役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231815"/>
                                <w:sz w:val="20"/>
                              </w:rPr>
                              <w:t>佐藤瑞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7.8pt;height:27pt;mso-wrap-distance-left:9.05pt;mso-wrap-distance-right:9.05pt;mso-wrap-distance-top:0pt;mso-wrap-distance-bottom:0pt;margin-top:355.75pt;mso-position-vertical-relative:page;margin-left:95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z w:val="18"/>
                        </w:rPr>
                        <w:t>株式会社　</w:t>
                      </w:r>
                      <w:r>
                        <w:rPr>
                          <w:rFonts w:ascii="HG正楷書体-PRO" w:hAnsi="HG正楷書体-PRO" w:eastAsia="HG正楷書体-PRO"/>
                          <w:color w:val="231815"/>
                          <w:sz w:val="20"/>
                        </w:rPr>
                        <w:t>スカイデザイン事務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 w:before="50" w:after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231815"/>
                          <w:sz w:val="18"/>
                        </w:rPr>
                        <w:t>代表取締役　</w:t>
                      </w:r>
                      <w:r>
                        <w:rPr>
                          <w:rFonts w:ascii="HG正楷書体-PRO" w:hAnsi="HG正楷書体-PRO" w:eastAsia="HG正楷書体-PRO"/>
                          <w:color w:val="231815"/>
                          <w:sz w:val="20"/>
                        </w:rPr>
                        <w:t>佐藤瑞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761" w:h="864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38:00Z</dcterms:created>
  <dc:creator>sg</dc:creator>
  <dc:description/>
  <cp:keywords/>
  <dc:language>en-US</dc:language>
  <cp:lastModifiedBy>sg</cp:lastModifiedBy>
  <dcterms:modified xsi:type="dcterms:W3CDTF">2013-09-13T02:38:00Z</dcterms:modified>
  <cp:revision>2</cp:revision>
  <dc:subject/>
  <dc:title>w2-68 [更新済み]</dc:title>
</cp:coreProperties>
</file>