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36345</wp:posOffset>
                </wp:positionH>
                <wp:positionV relativeFrom="paragraph">
                  <wp:posOffset>255905</wp:posOffset>
                </wp:positionV>
                <wp:extent cx="2101215" cy="376936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376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拝啓　新緑の候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皆様にはますますご隆盛のこととお喜び申し上げます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平素は格別のご高配を賜り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ありがたく厚くお礼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　さ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このたびは弊社の創業　　周年記念パーティーにご臨席のう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ご丁重なご祝儀を賜り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誠にありがとうございました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　弊社は昭和　年にこの地に発足以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紆余曲折の歳月を重ね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ついに創立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　　周年を迎えるに至りました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これ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ひとえに皆様のご厚情とご支援の賜物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深く感謝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　これを機会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社員一同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気を引き締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改めて社業に精励いたす覚悟でございますの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3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なにとぞ今後と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皆様のご指導とご支援をお願い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　まず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略儀ながら書中をもってお礼申し上げます。</w:t>
                            </w:r>
                          </w:p>
                          <w:p>
                            <w:pPr>
                              <w:pStyle w:val="Style20"/>
                              <w:spacing w:lineRule="auto" w:line="27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-2"/>
                                <w:sz w:val="18"/>
                                <w:szCs w:val="18"/>
                              </w:rPr>
                              <w:t>敬具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296.8pt;mso-wrap-distance-left:9.05pt;mso-wrap-distance-right:9.05pt;mso-wrap-distance-top:0pt;mso-wrap-distance-bottom:0pt;margin-top:20.15pt;mso-position-vertical-relative:text;margin-left:97.3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拝啓　新緑の候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皆様にはますますご隆盛のこととお喜び申し上げます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平素は格別のご高配を賜り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ありがたく厚くお礼申し上げます。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　さ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このたびは弊社の創業　　周年記念パーティーにご臨席のう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ご丁重なご祝儀を賜り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誠にありがとうございました。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　弊社は昭和　年にこの地に発足以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紆余曲折の歳月を重ね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ついに創立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　　周年を迎えるに至りました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これ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ひとえに皆様のご厚情とご支援の賜物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深く感謝申し上げます。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　これを機会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社員一同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気を引き締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改めて社業に精励いたす覚悟でございますので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3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なにとぞ今後と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皆様のご指導とご支援をお願い申し上げます。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　まず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略儀ながら書中をもってお礼申し上げます。</w:t>
                      </w:r>
                    </w:p>
                    <w:p>
                      <w:pPr>
                        <w:pStyle w:val="Style20"/>
                        <w:spacing w:lineRule="auto" w:line="276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-2"/>
                          <w:sz w:val="18"/>
                          <w:szCs w:val="18"/>
                        </w:rPr>
                        <w:t>敬具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ＭＳ ゴシック;MS Gothic" w:hAnsi="ＭＳ ゴシック;MS Gothic" w:eastAsia="ＭＳ ゴシック;MS Gothic" w:cs="ＭＳ ゴシック;MS Gothic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798320</wp:posOffset>
                </wp:positionH>
                <wp:positionV relativeFrom="paragraph">
                  <wp:posOffset>2378075</wp:posOffset>
                </wp:positionV>
                <wp:extent cx="122555" cy="7562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年　　月　　日　　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59.55pt;mso-wrap-distance-left:9.05pt;mso-wrap-distance-right:9.05pt;mso-wrap-distance-top:0pt;mso-wrap-distance-bottom:0pt;margin-top:187.25pt;mso-position-vertical-relative:text;margin-left:141.6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年　　月　　日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497580</wp:posOffset>
                </wp:positionH>
                <wp:positionV relativeFrom="paragraph">
                  <wp:posOffset>2538095</wp:posOffset>
                </wp:positionV>
                <wp:extent cx="32385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株式会社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0"/>
                                <w:sz w:val="19"/>
                                <w:szCs w:val="19"/>
                              </w:rPr>
                              <w:t>総合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代表取締役社長　関　俊一郎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7.7pt;mso-wrap-distance-left:9.05pt;mso-wrap-distance-right:9.05pt;mso-wrap-distance-top:0pt;mso-wrap-distance-bottom:0pt;margin-top:199.85pt;mso-position-vertical-relative:text;margin-left:275.4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株式会社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10"/>
                          <w:sz w:val="19"/>
                          <w:szCs w:val="19"/>
                        </w:rPr>
                        <w:t>総合管理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代表取締役社長　関　俊一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95040</wp:posOffset>
                </wp:positionH>
                <wp:positionV relativeFrom="paragraph">
                  <wp:posOffset>2925445</wp:posOffset>
                </wp:positionV>
                <wp:extent cx="576580" cy="1431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  <w:szCs w:val="14"/>
                              </w:rPr>
                              <w:t>〒一二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  <w:szCs w:val="14"/>
                              </w:rPr>
                              <w:t>四五六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東京都港区未来ヶ丘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  <w:szCs w:val="14"/>
                              </w:rPr>
                              <w:t>電　 話 〇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  <w:szCs w:val="14"/>
                              </w:rPr>
                              <w:t>一二三四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  <w:szCs w:val="14"/>
                              </w:rPr>
                              <w:t>五六七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  <w:szCs w:val="14"/>
                              </w:rPr>
                              <w:t>ファクス〇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  <w:szCs w:val="14"/>
                              </w:rPr>
                              <w:t>一二三四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  <w:szCs w:val="14"/>
                              </w:rPr>
                              <w:t>五六七八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112.7pt;mso-wrap-distance-left:9.05pt;mso-wrap-distance-right:9.05pt;mso-wrap-distance-top:0pt;mso-wrap-distance-bottom:0pt;margin-top:230.35pt;mso-position-vertical-relative:text;margin-left:275.2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4"/>
                          <w:szCs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  <w:szCs w:val="14"/>
                        </w:rPr>
                        <w:t>〒一二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  <w:szCs w:val="14"/>
                        </w:rPr>
                        <w:t>四五六七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東京都港区未来ヶ丘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  <w:szCs w:val="14"/>
                        </w:rPr>
                        <w:t>電　 話 〇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  <w:szCs w:val="14"/>
                        </w:rPr>
                        <w:t>一二三四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  <w:szCs w:val="14"/>
                        </w:rPr>
                        <w:t>五六七八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4"/>
                          <w:szCs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  <w:szCs w:val="14"/>
                        </w:rPr>
                        <w:t>ファクス〇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  <w:szCs w:val="14"/>
                        </w:rPr>
                        <w:t>一二三四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  <w:szCs w:val="14"/>
                        </w:rPr>
                        <w:t>五六七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49605</wp:posOffset>
                </wp:positionH>
                <wp:positionV relativeFrom="paragraph">
                  <wp:posOffset>1223645</wp:posOffset>
                </wp:positionV>
                <wp:extent cx="1560830" cy="1517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Thank you very much !</w:t>
                            </w:r>
                          </w:p>
                        </w:txbxContent>
                      </wps:txbx>
                      <wps:bodyPr anchor="t" lIns="2540" tIns="2540" rIns="2540" bIns="25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1.95pt;mso-wrap-distance-left:9.05pt;mso-wrap-distance-right:9.05pt;mso-wrap-distance-top:0pt;mso-wrap-distance-bottom:0pt;margin-top:96.35pt;mso-position-vertical-relative:text;margin-left:51.1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Thank you very much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812" w:h="8675"/>
      <w:pgMar w:left="0" w:right="0" w:gutter="0" w:header="851" w:top="907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sz w:val="20"/>
      <w:szCs w:val="20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HG正楷書体-PRO" w:hAnsi="HG正楷書体-PRO" w:eastAsia="HG正楷書体-PRO"/>
      <w:sz w:val="20"/>
      <w:szCs w:val="20"/>
    </w:rPr>
  </w:style>
  <w:style w:type="paragraph" w:styleId="Style20">
    <w:name w:val="結語"/>
    <w:basedOn w:val="Normal"/>
    <w:qFormat/>
    <w:pPr>
      <w:jc w:val="right"/>
    </w:pPr>
    <w:rPr>
      <w:rFonts w:ascii="HG正楷書体-PRO" w:hAnsi="HG正楷書体-PRO" w:eastAsia="HG正楷書体-PRO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53:00Z</dcterms:created>
  <dc:creator>taniguchi</dc:creator>
  <dc:description/>
  <cp:keywords/>
  <dc:language>en-US</dc:language>
  <cp:lastModifiedBy>Satoh</cp:lastModifiedBy>
  <dcterms:modified xsi:type="dcterms:W3CDTF">2013-09-13T07:03:00Z</dcterms:modified>
  <cp:revision>4</cp:revision>
  <dc:subject/>
  <dc:title/>
</cp:coreProperties>
</file>