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47775</wp:posOffset>
                </wp:positionH>
                <wp:positionV relativeFrom="paragraph">
                  <wp:posOffset>305435</wp:posOffset>
                </wp:positionV>
                <wp:extent cx="2051685" cy="33299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6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拝啓　秋冷の候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ますますご清祥のこととお喜び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このたび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弊社の創立一周年記念パーティーに際しまし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来臨のう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丁寧なご祝詞を賜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誠にありがとうございました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昨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として産声を上げて以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あっという間の一年でした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大きなトラブルもなくここまで歩んでこられたのは、ひとえに皆様のあたたかなご支援の賜物にほかなりませ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社員一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心から感謝いたしております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今後と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なにとぞご支援ご鞭撻を賜りますよ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よろしく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まず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略儀ながら書中をもってお礼に代えさせていただきます。</w:t>
                            </w:r>
                          </w:p>
                          <w:p>
                            <w:pPr>
                              <w:pStyle w:val="Style20"/>
                              <w:spacing w:lineRule="auto" w:line="264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62.2pt;mso-wrap-distance-left:9.05pt;mso-wrap-distance-right:9.05pt;mso-wrap-distance-top:0pt;mso-wrap-distance-bottom:0pt;margin-top:24.05pt;mso-position-vertical-relative:text;margin-left:98.2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spacing w:lineRule="auto" w:line="264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拝啓　秋冷の候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ますますご清祥のこととお喜び申し上げます。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このたびは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弊社の創立一周年記念パーティーに際しまして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ご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来臨のうえ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ご丁寧なご祝詞を賜り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誠にありがとうございました。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昨年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会社として産声を上げて以来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あっという間の一年でしたが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大きなトラブルもなくここまで歩んでこられたのは、ひとえに皆様のあたたかなご支援の賜物にほかなりません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社員一同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心から感謝いたしております。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今後とも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なにとぞご支援ご鞭撻を賜りますよう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よろしくお願い申し上げます。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まずは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略儀ながら書中をもってお礼に代えさせていただきます。</w:t>
                      </w:r>
                    </w:p>
                    <w:p>
                      <w:pPr>
                        <w:pStyle w:val="Style20"/>
                        <w:spacing w:lineRule="auto" w:line="264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敬具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37335</wp:posOffset>
                </wp:positionH>
                <wp:positionV relativeFrom="paragraph">
                  <wp:posOffset>2339340</wp:posOffset>
                </wp:positionV>
                <wp:extent cx="122555" cy="75628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年　　月　　日　　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59.55pt;mso-wrap-distance-left:9.05pt;mso-wrap-distance-right:9.05pt;mso-wrap-distance-top:0pt;mso-wrap-distance-bottom:0pt;margin-top:184.2pt;mso-position-vertical-relative:text;margin-left:121.0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年　　月　　日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2515235</wp:posOffset>
                </wp:positionV>
                <wp:extent cx="241935" cy="1771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株式会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4"/>
                                <w:sz w:val="30"/>
                                <w:szCs w:val="30"/>
                              </w:rPr>
                              <w:t>木 下 商 事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9.5pt;mso-wrap-distance-left:9.05pt;mso-wrap-distance-right:9.05pt;mso-wrap-distance-top:0pt;mso-wrap-distance-bottom:0pt;margin-top:198.05pt;mso-position-vertical-relative:text;margin-left:229.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株式会社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14"/>
                          <w:sz w:val="30"/>
                          <w:szCs w:val="30"/>
                        </w:rPr>
                        <w:t>木 下 商 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57500</wp:posOffset>
                </wp:positionH>
                <wp:positionV relativeFrom="paragraph">
                  <wp:posOffset>2931160</wp:posOffset>
                </wp:positionV>
                <wp:extent cx="576580" cy="1569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>〒一二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0"/>
                                <w:sz w:val="16"/>
                                <w:szCs w:val="16"/>
                              </w:rPr>
                              <w:t>東京都港区未来ヶ丘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1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0"/>
                                <w:sz w:val="16"/>
                                <w:szCs w:val="16"/>
                              </w:rPr>
                              <w:t>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1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0"/>
                                <w:sz w:val="16"/>
                                <w:szCs w:val="1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  <w:t xml:space="preserve">電　 話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5"/>
                                <w:szCs w:val="15"/>
                              </w:rPr>
                              <w:t>〇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5"/>
                                <w:szCs w:val="15"/>
                              </w:rPr>
                              <w:t>一二三四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5"/>
                                <w:szCs w:val="15"/>
                              </w:rPr>
                              <w:t>五六七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sz w:val="15"/>
                                <w:szCs w:val="15"/>
                              </w:rPr>
                              <w:t>ファク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5"/>
                                <w:szCs w:val="15"/>
                              </w:rPr>
                              <w:t>〇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5"/>
                                <w:szCs w:val="15"/>
                              </w:rPr>
                              <w:t>一二三四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5"/>
                                <w:szCs w:val="15"/>
                              </w:rPr>
                              <w:t>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23.55pt;mso-wrap-distance-left:9.05pt;mso-wrap-distance-right:9.05pt;mso-wrap-distance-top:0pt;mso-wrap-distance-bottom:0pt;margin-top:230.8pt;mso-position-vertical-relative:text;margin-left:22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  <w:t>〒一二三</w:t>
                      </w: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  <w:t>四五六七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0"/>
                          <w:sz w:val="16"/>
                          <w:szCs w:val="16"/>
                        </w:rPr>
                        <w:t>東京都港区未来ヶ丘一</w:t>
                      </w:r>
                      <w:r>
                        <w:rPr>
                          <w:rFonts w:cs="ＭＳ 明朝;MS Mincho" w:ascii="ＭＳ 明朝;MS Mincho" w:hAnsi="ＭＳ 明朝;MS Mincho"/>
                          <w:spacing w:val="1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10"/>
                          <w:sz w:val="16"/>
                          <w:szCs w:val="16"/>
                        </w:rPr>
                        <w:t>二</w:t>
                      </w:r>
                      <w:r>
                        <w:rPr>
                          <w:rFonts w:cs="ＭＳ 明朝;MS Mincho" w:ascii="ＭＳ 明朝;MS Mincho" w:hAnsi="ＭＳ 明朝;MS Mincho"/>
                          <w:spacing w:val="1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10"/>
                          <w:sz w:val="16"/>
                          <w:szCs w:val="16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  <w:t xml:space="preserve">電　 話 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5"/>
                          <w:szCs w:val="15"/>
                        </w:rPr>
                        <w:t>〇三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5"/>
                          <w:szCs w:val="15"/>
                        </w:rPr>
                        <w:t>一二三四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5"/>
                          <w:szCs w:val="15"/>
                        </w:rPr>
                        <w:t>五六七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-6"/>
                          <w:sz w:val="15"/>
                          <w:szCs w:val="15"/>
                        </w:rPr>
                        <w:t>ファクス</w:t>
                      </w:r>
                      <w:r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5"/>
                          <w:szCs w:val="15"/>
                        </w:rPr>
                        <w:t>〇三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5"/>
                          <w:szCs w:val="15"/>
                        </w:rPr>
                        <w:t>一二三四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5"/>
                          <w:szCs w:val="15"/>
                        </w:rPr>
                        <w:t>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7155</wp:posOffset>
                </wp:positionH>
                <wp:positionV relativeFrom="paragraph">
                  <wp:posOffset>84455</wp:posOffset>
                </wp:positionV>
                <wp:extent cx="3467100" cy="245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6"/>
                                <w:sz w:val="30"/>
                                <w:szCs w:val="30"/>
                              </w:rPr>
                              <w:t>1 s t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30"/>
                                <w:szCs w:val="30"/>
                              </w:rPr>
                              <w:t xml:space="preserve">　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6"/>
                                <w:sz w:val="30"/>
                                <w:szCs w:val="30"/>
                              </w:rPr>
                              <w:t>A n n i v e r s a r y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9.35pt;mso-wrap-distance-left:9.05pt;mso-wrap-distance-right:9.05pt;mso-wrap-distance-top:0pt;mso-wrap-distance-bottom:0pt;margin-top:6.65pt;mso-position-vertical-relative:text;margin-left:7.6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36"/>
                          <w:sz w:val="30"/>
                          <w:szCs w:val="30"/>
                        </w:rPr>
                        <w:t>1 s t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sz w:val="30"/>
                          <w:szCs w:val="30"/>
                        </w:rPr>
                        <w:t xml:space="preserve">　 </w:t>
                      </w:r>
                      <w:r>
                        <w:rPr>
                          <w:rFonts w:cs="ＭＳ 明朝;MS Mincho" w:ascii="ＭＳ 明朝;MS Mincho" w:hAnsi="ＭＳ 明朝;MS Mincho"/>
                          <w:spacing w:val="36"/>
                          <w:sz w:val="30"/>
                          <w:szCs w:val="30"/>
                        </w:rPr>
                        <w:t>A n n i v e r s a r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14650</wp:posOffset>
                </wp:positionH>
                <wp:positionV relativeFrom="paragraph">
                  <wp:posOffset>2757170</wp:posOffset>
                </wp:positionV>
                <wp:extent cx="179705" cy="1511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 xml:space="preserve">代表取締役社長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木 下 政 巳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19.05pt;mso-wrap-distance-left:9.05pt;mso-wrap-distance-right:9.05pt;mso-wrap-distance-top:0pt;mso-wrap-distance-bottom:0pt;margin-top:217.1pt;mso-position-vertical-relative:text;margin-left:229.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 xml:space="preserve">代表取締役社長 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木 下 政 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812" w:h="8675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9:00Z</dcterms:created>
  <dc:creator>taniguchi</dc:creator>
  <dc:description/>
  <cp:keywords/>
  <dc:language>en-US</dc:language>
  <cp:lastModifiedBy>Satoh</cp:lastModifiedBy>
  <dcterms:modified xsi:type="dcterms:W3CDTF">2013-09-13T07:04:00Z</dcterms:modified>
  <cp:revision>4</cp:revision>
  <dc:subject/>
  <dc:title/>
</cp:coreProperties>
</file>